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>Az anyagmozgató rendszerek működése során előforduló leggyakoribb baleseti veszélyforrások és kiküszöbölésük módja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Az anyagmozgató gépekből, szállítógépekből anyagmozgató rendszerek alakíthatók ki.</w:t>
      </w:r>
    </w:p>
    <w:p>
      <w:pPr>
        <w:pStyle w:val="Szvegtrzs2"/>
        <w:rPr>
          <w:sz w:val="16"/>
        </w:rPr>
      </w:pPr>
      <w:r>
        <w:rPr>
          <w:sz w:val="16"/>
        </w:rPr>
        <w:t>Az ilyen anyagmozgató rendszer megbízhatóságához, biztonságos, balesetmentes működéséhez az szükséges, hogy a folyamatos anyagmozgató rendszer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sz w:val="16"/>
        </w:rPr>
      </w:pPr>
      <w:r>
        <w:rPr>
          <w:sz w:val="16"/>
        </w:rPr>
        <w:t>elemei egymással összehangoltan adják át, vegyék át a szállítandó anyagot, alkalmasak legyenek az adott anyag mozgatására,</w:t>
      </w:r>
    </w:p>
    <w:p>
      <w:pPr>
        <w:pStyle w:val="Normal"/>
        <w:numPr>
          <w:ilvl w:val="0"/>
          <w:numId w:val="7"/>
        </w:numPr>
        <w:ind w:left="0" w:hanging="0"/>
        <w:rPr>
          <w:sz w:val="16"/>
        </w:rPr>
      </w:pPr>
      <w:r>
        <w:rPr>
          <w:sz w:val="16"/>
        </w:rPr>
        <w:t>a környezetbe beilleszkedjen, azzal megfelelő kapcsolata legyen,</w:t>
      </w:r>
    </w:p>
    <w:p>
      <w:pPr>
        <w:pStyle w:val="Normal"/>
        <w:numPr>
          <w:ilvl w:val="0"/>
          <w:numId w:val="7"/>
        </w:numPr>
        <w:ind w:left="0" w:hanging="0"/>
        <w:rPr>
          <w:sz w:val="16"/>
        </w:rPr>
      </w:pPr>
      <w:r>
        <w:rPr>
          <w:sz w:val="16"/>
        </w:rPr>
        <w:t>különféle információkat adjon és kapjon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aleseti veszélyforrások és kiküszöbölésük módjai: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6"/>
        </w:rPr>
      </w:pPr>
      <w:r>
        <w:rPr>
          <w:sz w:val="16"/>
        </w:rPr>
        <w:t>A folyamatos működésű szállítógépek és az anyagmozgató rendszer más elemeivel való kapcsolataiból származó veszélyek.</w:t>
      </w:r>
    </w:p>
    <w:p>
      <w:pPr>
        <w:pStyle w:val="Normal"/>
        <w:rPr/>
      </w:pPr>
      <w:r>
        <w:rPr>
          <w:b/>
          <w:i/>
          <w:sz w:val="16"/>
        </w:rPr>
        <w:t>Az összhanghoz, veszélymentes üzemhez összhangnak kell lenni: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az anyag és a rendszerben lévő szállítógépek tulajdonságai között,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az anyagáramlási intenzitás és a szállítógépek teljesítménye között,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az anyag átadásának, átvételének térbeli feltételei között,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az anyag átadásának, átvételének időbelisége között,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esetleg más, speciális tényezők között.</w:t>
      </w:r>
    </w:p>
    <w:p>
      <w:pPr>
        <w:pStyle w:val="Normal"/>
        <w:numPr>
          <w:ilvl w:val="0"/>
          <w:numId w:val="35"/>
        </w:numPr>
        <w:ind w:left="0" w:hanging="0"/>
        <w:jc w:val="both"/>
        <w:rPr>
          <w:sz w:val="16"/>
        </w:rPr>
      </w:pPr>
      <w:r>
        <w:rPr>
          <w:sz w:val="16"/>
        </w:rPr>
        <w:t>A folyamatos működésű szállítógép környezeti kapcsolatainak hiányosságaiból származó veszélyek (emberek, más gépek, berendezések, felszerelések).</w:t>
      </w:r>
    </w:p>
    <w:p>
      <w:pPr>
        <w:pStyle w:val="Normal"/>
        <w:jc w:val="both"/>
        <w:rPr/>
      </w:pPr>
      <w:r>
        <w:rPr>
          <w:b/>
          <w:i/>
          <w:sz w:val="16"/>
        </w:rPr>
        <w:t>Alapvető követelmény a szállítógép közelében dolgozók (kezelő, gyártók, felhasználók, karbantartók, felülvizsgálók) biztonságának, egészségének a védelme.</w:t>
      </w:r>
    </w:p>
    <w:p>
      <w:pPr>
        <w:pStyle w:val="Normal"/>
        <w:numPr>
          <w:ilvl w:val="0"/>
          <w:numId w:val="35"/>
        </w:numPr>
        <w:ind w:left="0" w:hanging="0"/>
        <w:jc w:val="both"/>
        <w:rPr/>
      </w:pPr>
      <w:r>
        <w:rPr>
          <w:sz w:val="16"/>
        </w:rPr>
        <w:t>A folyamatos működésű szállítógépek és a környezet információs zavarából adódó baleseti veszélyek. Ezek akkor állnak fenn, ha az információs zavar kihat a szállítógép biztonságos működésére, biztonsági állapotára.</w:t>
      </w:r>
    </w:p>
    <w:p>
      <w:pPr>
        <w:pStyle w:val="Szvegtrzsbehzssal3"/>
        <w:ind w:left="0" w:hanging="0"/>
        <w:jc w:val="both"/>
        <w:rPr>
          <w:sz w:val="16"/>
        </w:rPr>
      </w:pPr>
      <w:r>
        <w:rPr>
          <w:sz w:val="16"/>
        </w:rPr>
        <w:t>Döntőek az anyagmozgató rendszer indítására, leállítására és üzembiztos állapotára vonatkozó információk.</w:t>
      </w:r>
    </w:p>
    <w:p>
      <w:pPr>
        <w:pStyle w:val="Normal"/>
        <w:jc w:val="both"/>
        <w:rPr>
          <w:sz w:val="16"/>
        </w:rPr>
      </w:pPr>
      <w:r>
        <w:rPr>
          <w:b/>
          <w:i/>
          <w:sz w:val="16"/>
        </w:rPr>
        <w:t>A rendszerben található folyamatos működésű szállítógépek indítási és leállási feltételei azonosak az előzőekben megismertekkel, azzal a kiegészítéssel, hogy itt még sorrendi feltétel is van. Indításkor a gépeket a célállomástól a szállítási iránnyal ellentétes sorrendben (visszafelé), leálláskor pedig fordítva (a szállítási iránynak megfelelő sorrendben) kell a rendszert működésbe hozni, illetve leállítani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Veszélyforrások:</w:t>
      </w:r>
    </w:p>
    <w:p>
      <w:pPr>
        <w:pStyle w:val="Normal"/>
        <w:numPr>
          <w:ilvl w:val="0"/>
          <w:numId w:val="29"/>
        </w:numPr>
        <w:ind w:left="0" w:hanging="0"/>
        <w:jc w:val="both"/>
        <w:rPr/>
      </w:pPr>
      <w:r>
        <w:rPr>
          <w:sz w:val="16"/>
        </w:rPr>
        <w:t>A gép nem várt elindulása, megállása a szállítógép közelében tartózkodókat felkészületlenül érheti, ezért baleset következhet be (pl. túl közel tartózkodnak a géphez, hozzáérnek mozgó szerkezeti részekhez stb.).</w:t>
      </w:r>
    </w:p>
    <w:p>
      <w:pPr>
        <w:pStyle w:val="Normal"/>
        <w:numPr>
          <w:ilvl w:val="0"/>
          <w:numId w:val="22"/>
        </w:numPr>
        <w:ind w:left="0" w:hanging="0"/>
        <w:rPr>
          <w:sz w:val="16"/>
        </w:rPr>
      </w:pPr>
      <w:r>
        <w:rPr>
          <w:sz w:val="16"/>
        </w:rPr>
        <w:t>A szállított anyag mozgási állapotának megváltozása (pl. anyagfeltorlódás, elsodrás, elütés, anyag stabilitás változás miatti lecsúszás, leesés stb.).</w:t>
      </w:r>
    </w:p>
    <w:p>
      <w:pPr>
        <w:pStyle w:val="Normal"/>
        <w:numPr>
          <w:ilvl w:val="0"/>
          <w:numId w:val="32"/>
        </w:numPr>
        <w:ind w:left="0" w:hanging="0"/>
        <w:rPr>
          <w:sz w:val="16"/>
        </w:rPr>
      </w:pPr>
      <w:r>
        <w:rPr>
          <w:sz w:val="16"/>
        </w:rPr>
        <w:t>Vonóelem szakadás.</w:t>
      </w:r>
    </w:p>
    <w:p>
      <w:pPr>
        <w:pStyle w:val="Normal"/>
        <w:numPr>
          <w:ilvl w:val="0"/>
          <w:numId w:val="32"/>
        </w:numPr>
        <w:ind w:left="0" w:hanging="0"/>
        <w:rPr/>
      </w:pPr>
      <w:r>
        <w:rPr>
          <w:sz w:val="16"/>
        </w:rPr>
        <w:t>Végtag, ruha, haj beszorulhat, becsípődhe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Okok:</w:t>
      </w:r>
    </w:p>
    <w:p>
      <w:pPr>
        <w:pStyle w:val="Normal"/>
        <w:numPr>
          <w:ilvl w:val="0"/>
          <w:numId w:val="31"/>
        </w:numPr>
        <w:ind w:left="0" w:hanging="0"/>
        <w:rPr>
          <w:sz w:val="16"/>
        </w:rPr>
      </w:pPr>
      <w:r>
        <w:rPr>
          <w:sz w:val="16"/>
        </w:rPr>
        <w:t>Vigyázatlanság, figyelmetlenség.</w:t>
      </w:r>
    </w:p>
    <w:p>
      <w:pPr>
        <w:pStyle w:val="Normal"/>
        <w:numPr>
          <w:ilvl w:val="0"/>
          <w:numId w:val="31"/>
        </w:numPr>
        <w:ind w:left="0" w:hanging="0"/>
        <w:rPr>
          <w:sz w:val="16"/>
        </w:rPr>
      </w:pPr>
      <w:r>
        <w:rPr>
          <w:sz w:val="16"/>
        </w:rPr>
        <w:t>Illetéktelen beavatkozás.</w:t>
      </w:r>
    </w:p>
    <w:p>
      <w:pPr>
        <w:pStyle w:val="Normal"/>
        <w:numPr>
          <w:ilvl w:val="0"/>
          <w:numId w:val="31"/>
        </w:numPr>
        <w:ind w:left="0" w:hanging="0"/>
        <w:rPr>
          <w:sz w:val="16"/>
        </w:rPr>
      </w:pPr>
      <w:r>
        <w:rPr>
          <w:sz w:val="16"/>
        </w:rPr>
        <w:t>Kimaradt energia visszatérése.</w:t>
      </w:r>
    </w:p>
    <w:p>
      <w:pPr>
        <w:pStyle w:val="Normal"/>
        <w:numPr>
          <w:ilvl w:val="0"/>
          <w:numId w:val="31"/>
        </w:numPr>
        <w:ind w:left="0" w:hanging="0"/>
        <w:rPr>
          <w:sz w:val="16"/>
        </w:rPr>
      </w:pPr>
      <w:r>
        <w:rPr>
          <w:sz w:val="16"/>
        </w:rPr>
        <w:t>Szabályok be nem tartás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Kiküszöbölés módjai: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z indító személy előzetesen győződjön meg az indítás veszélytelenségéről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 gép közelében tartózkodókat előzetesen hangjelzéssel figyelmeztetni kell az indításról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Beláthatatlan pálya esetén: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Minden belátható szakasz végén figyelő elhelyezése, aki figyeli a pályát és jelzést ad az indítás veszélytelenségérő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/>
      </w:pPr>
      <w:r>
        <w:rPr>
          <w:i/>
          <w:sz w:val="16"/>
        </w:rPr>
        <w:t>A kezelő csak akkor indíthat, ha mindegyik szakaszról indítójelzést kapot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>
          <w:i/>
          <w:i/>
          <w:sz w:val="16"/>
        </w:rPr>
      </w:pPr>
      <w:r>
        <w:rPr>
          <w:i/>
          <w:sz w:val="16"/>
        </w:rPr>
        <w:t>Előzetes hangjelzés ilyenkor is kel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hanging="0"/>
        <w:rPr>
          <w:i/>
          <w:i/>
          <w:sz w:val="16"/>
        </w:rPr>
      </w:pPr>
      <w:r>
        <w:rPr>
          <w:i/>
          <w:sz w:val="16"/>
        </w:rPr>
        <w:t>Korszerűbb megoldás: → Kamerákkal figyeli a kezelő a teljes pályát.</w:t>
      </w:r>
    </w:p>
    <w:p>
      <w:pPr>
        <w:pStyle w:val="Normal"/>
        <w:tabs>
          <w:tab w:val="clear" w:pos="708"/>
          <w:tab w:val="left" w:pos="993" w:leader="none"/>
        </w:tabs>
        <w:rPr>
          <w:sz w:val="16"/>
        </w:rPr>
      </w:pPr>
      <w:r>
        <w:rPr>
          <w:i/>
          <w:sz w:val="16"/>
        </w:rPr>
        <w:tab/>
        <w:tab/>
        <w:tab/>
        <w:tab/>
        <w:t xml:space="preserve">      → Indítás előtt hang- és fényjelzés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Több együttműködő gép (rendszer) esetén: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i/>
          <w:sz w:val="16"/>
        </w:rPr>
        <w:t>Meggyőződni a veszélytelenségről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Hangjelzés indítás előtt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z anyag haladási irányát tekintve a legtávolabbi gépet kell először elindítani és aztán visszafelé haladva sorban a többit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Leállításnál a feladást kell előbb megszüntetni, utána az anyag haladási irányban haladva sorban a többit. Teher lehetőleg ne maradjon a berendezésen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i/>
          <w:sz w:val="16"/>
        </w:rPr>
        <w:t>Korszerűmegoldás: → Az indítás és leállás megfelelő reteszeléssel csak a megfelelő sorrendben kapcsolható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zxx"/>
        </w:rPr>
      </w:pPr>
      <w:r>
        <w:rPr>
          <w:sz w:val="16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lang w:val="zxx"/>
        </w:rPr>
      </w:pPr>
      <w:r>
        <w:rPr>
          <w:lang w:val="zxx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/>
      </w:pPr>
      <w:r>
        <w:rPr>
          <w:sz w:val="16"/>
        </w:rPr>
        <w:t>A segédeszköz nélküli kézi anyagmozgatás egészségi ártalmai, a biztonságos munkavégzés feltétele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Egészségügyi ártalmak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6"/>
        </w:rPr>
        <w:t xml:space="preserve">Fizikai erőkifejtés szükségessége </w:t>
      </w:r>
      <w:r>
        <w:rPr>
          <w:b/>
          <w:sz w:val="16"/>
        </w:rPr>
        <w:t>hát és deréktáji fájdalmak</w:t>
      </w:r>
      <w:r>
        <w:rPr>
          <w:sz w:val="16"/>
        </w:rPr>
        <w:t xml:space="preserve"> kockázatával járhat, ha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úl megerőltető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Csak a törzs fordításával végezhető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eher hirtelen elmozdulhat (a test labilis helyzetében következhet be)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Ha nem kerülhető el, hogy előrehajolt helyzetben történjen az emelés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16"/>
        </w:rPr>
        <w:t xml:space="preserve">Megnövekszik a </w:t>
      </w:r>
      <w:r>
        <w:rPr>
          <w:b/>
          <w:sz w:val="16"/>
        </w:rPr>
        <w:t>hátsérülés</w:t>
      </w:r>
      <w:r>
        <w:rPr>
          <w:sz w:val="16"/>
        </w:rPr>
        <w:t xml:space="preserve"> kockázata, ha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Fizikailag alkalmatlan (adottság) az adott tevékenység végzésére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Gerincelváltozása van, ami a gerincsérülésre fokozott hajlamot jelen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Munkavégzésre alkalmatlan ruházatot, lábbelit, vagy más személyes tárgyat visel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Nem rendelkezik megfelelő ismeretekkel, gyakorlattal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sz w:val="16"/>
        </w:rPr>
        <w:t xml:space="preserve">Hát- és deréktáji </w:t>
      </w:r>
      <w:r>
        <w:rPr>
          <w:b/>
          <w:sz w:val="16"/>
        </w:rPr>
        <w:t>mozgásszervi megbetegedések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Ezek hosszú ideig rejtve maradhatnak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Elsősorban a gerinc és a mellette lévő lágy részek (többnyire izmok) munka közbeni sérülései (húzódás, szakadás, bevérzés)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16"/>
        </w:rPr>
        <w:t>Porckorong</w:t>
      </w:r>
      <w:r>
        <w:rPr>
          <w:sz w:val="16"/>
        </w:rPr>
        <w:t xml:space="preserve"> sérülések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>Magas, nem egyenletes terhelések esetén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rPr>
          <w:b/>
          <w:b/>
          <w:sz w:val="16"/>
        </w:rPr>
      </w:pPr>
      <w:r>
        <w:rPr>
          <w:b/>
          <w:sz w:val="16"/>
        </w:rPr>
        <w:t>Sérülés kockázatát növelik a következők: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Teher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úl nagy, vagy nehéz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Nehéz megfogni ill. megtartani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Instabil, vagy tartalma elmozdulhat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Olyan módon van elhelyezve, hogy tartása ill. mozgatása csak a törzstől bizonyos távolságra vagy a törzs elforgatásával, hajlításával lehetsége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Körvonala, vagy halmazállapota miatt ütődésnél sérülést okozhat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Munkakörnyezet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Nincs elég hely (főként függőleges irányban) a teher mozgatására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eher nem emelhető biztonságos, vagy a munkavállaló alkalmas testhelyzetében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erhet változó szinteken kell mozgatni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padlózat labilis, vagy a láb szilárdan nem támasztható meg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padlózat egyenetlen → botlásveszély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ab/>
        <w:tab/>
        <w:tab/>
        <w:t>csúszik      → elcsúszás veszély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Hőmérséklet, páratartalom, vagy a szellőzés nem megfelelő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Tevékenység: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>A kockázat nő, ha a következők közül egy, vagy több tényező van jelen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Elsősorban a gerincet érintő gyakori, vagy lassan tartó erőkifejté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esti pihenési vagy regenerációs periódus elégtelen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Emelési, letevési vagy továbbítási távolságok túlzottan nagyok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A munkaritmust és a munkavégzés sebességét a munkafolyamat a munkavállaló által befolyásolhatatlan módon határozza meg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A biztonságos munkavégzés feltételei: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A nagy tömegű terheket csak egyenes háttal, hajlított térddel, lassú felemelkedéssel szabad megemelni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 megemelés előtt biztos alátámasztási helyzetbe kell a lábakat elhelyez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i/>
          <w:sz w:val="16"/>
        </w:rPr>
        <w:t>A terhet mindig biztonságosan, vagyis egész tenyérrel megmarkolva kell megfogni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Ügyelni kell arra, hogy a teher tömegközéppontja a lehető legközelebb legyen a testhez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Nagy tömegű, terjedelmes terheket nem a test előtt, hanem a vállon, vagy a háton kell szállíta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i/>
          <w:sz w:val="16"/>
        </w:rPr>
        <w:t>A teher egyenletes elosztása kisebb terhelést eredményez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i/>
          <w:sz w:val="16"/>
        </w:rPr>
        <w:t>A hosszú tárgyak (pl. csövek, rudak) vállon vagy háton történő szállítása estén ügyelni kell arra, hogy a tárgy első vége legalább 2 m-el a padló felett legyen és a szállított tárgy ne érjen szigeteletlen villamos vezetékhez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A teher letevése előtt mindig meg kell győződni arról, hogy az adott helyre biztonságosan letehető-e, nem fog-e felbillenni, leesni vagy felborulni.</w:t>
      </w:r>
    </w:p>
    <w:p>
      <w:pPr>
        <w:pStyle w:val="Normal"/>
        <w:numPr>
          <w:ilvl w:val="0"/>
          <w:numId w:val="9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z ujjsérülések megelőzésére célszerű a lerakási helyre előzetesen alátéteket helyezni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i/>
          <w:sz w:val="16"/>
        </w:rPr>
        <w:t>Tehernormák (Közlekedési BEO szerint):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w:r>
        <w:br w:type="page"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>Kézi anyagmozgató eszközök /egyszerűbb segédeszközök, kézi szállítóeszközök, kézi emelő eszközök/ biztonságos kialakítása és használa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Segédeszközök: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Általános követelmények: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Kialakításuknál fontos szempont, hogy tömegük kicsi legyen, használatuk ne fárassza ki a dolgozót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kézsérülések elkerülése érdekében fontos a fogantyúk, nyelek megfelelő megmunkálása, szilárdsága, műszaki állapota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Sérült hiányos, törött, nem megfelelő eszközt használni tilos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Veszélyek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Ha a teher jellemzőinek bármelyike a megengedett vagy a kezelhető méretet meghaladja, a teher lezuhanhat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baleset gyakran a dolgozó elcsúszása, megbotlása miatt következik be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fogantyúkkal ellátott segédeszközöknél gyakori a kézsérülé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eher nem megfelelő megfogása a segédeszközzel is a teher leeséséhez vezethet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Használat általános szempontjai:</w:t>
      </w:r>
    </w:p>
    <w:p>
      <w:pPr>
        <w:pStyle w:val="Szvegtrzsbehzssal2"/>
        <w:numPr>
          <w:ilvl w:val="0"/>
          <w:numId w:val="21"/>
        </w:numPr>
        <w:tabs>
          <w:tab w:val="clear" w:pos="993"/>
        </w:tabs>
        <w:ind w:left="0" w:hanging="0"/>
        <w:rPr/>
      </w:pPr>
      <w:r>
        <w:rPr>
          <w:b/>
          <w:i/>
          <w:sz w:val="16"/>
        </w:rPr>
        <w:t>Lapát:</w:t>
      </w:r>
      <w:r>
        <w:rPr>
          <w:i/>
          <w:sz w:val="16"/>
        </w:rPr>
        <w:t xml:space="preserve"> a megterhelés (a lapát tömegét is beleszámítva) 18 év feletti nő esetén 5 kg, 18 év feletti férfi esetében legfeljebb 8 kg lehet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b/>
          <w:i/>
          <w:sz w:val="16"/>
        </w:rPr>
        <w:t xml:space="preserve">Fogószerkezetek: 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Csak a kialakításnak megfelelő terhek mozgatására használható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Sérült, kopott, megrongálódott fogószerkezetet nem szabad használ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Kézi tapadókorongok: </w:t>
      </w:r>
      <w:r>
        <w:rPr>
          <w:i/>
          <w:sz w:val="16"/>
        </w:rPr>
        <w:t>a gumi szívókorongot vagy mágnes betétet használat előtt ellenőrizni kell, hogy biztosított-e a megfelelő sík felfekvési felület és megfelelő-e a szívó ill. mágnes-hatás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Görgők: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>Acélcsövek, rudak, hengeres keményfagörgők, ha 20-20 cm-el hosszabbak, mint a teher szélessége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 xml:space="preserve"> Legalább 2 db-ot kell a teher alá tenni.</w:t>
      </w:r>
    </w:p>
    <w:p>
      <w:pPr>
        <w:pStyle w:val="Szvegtrzsbehzssal2"/>
        <w:ind w:left="0" w:hanging="0"/>
        <w:rPr/>
      </w:pPr>
      <w:r>
        <w:rPr>
          <w:i/>
          <w:sz w:val="16"/>
        </w:rPr>
        <w:tab/>
        <w:t xml:space="preserve"> Feltétel a megfelelő teherbírás.</w:t>
      </w:r>
    </w:p>
    <w:p>
      <w:pPr>
        <w:pStyle w:val="Szvegtrzsbehzssal2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ab/>
        <w:t>A görgőket a megemelt teher alatt rúddal vagy kalapáccsal kell beállítani, kézzel igazítani tilos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Emelőrudak:</w:t>
      </w:r>
    </w:p>
    <w:p>
      <w:pPr>
        <w:pStyle w:val="Szvegtrzsbehzssal2"/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ab/>
        <w:t>Csak megfelelő teherbírású, egyik végén él alakúra kiképzett acélrúd alkalmazható.</w:t>
      </w:r>
    </w:p>
    <w:p>
      <w:pPr>
        <w:pStyle w:val="Szvegtrzsbehzssal2"/>
        <w:ind w:left="0" w:hanging="0"/>
        <w:rPr/>
      </w:pPr>
      <w:r>
        <w:rPr>
          <w:i/>
          <w:sz w:val="16"/>
        </w:rPr>
        <w:tab/>
        <w:t>Emelés közben tilos az emelőrúddal szemben állni vagy ráállni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 xml:space="preserve"> Görgős emelőrudak nehéz terhek padlózaton való rövid távú mozgatásához használhatók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Korcsolyák: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>A mozgatott teher tömegének megfelelő teherbírású fából vagy acélból készített tartók.</w:t>
      </w:r>
    </w:p>
    <w:p>
      <w:pPr>
        <w:pStyle w:val="Szvegtrzsbehzssal2"/>
        <w:ind w:left="0" w:hanging="0"/>
        <w:rPr/>
      </w:pPr>
      <w:r>
        <w:rPr>
          <w:i/>
          <w:sz w:val="16"/>
        </w:rPr>
        <w:tab/>
        <w:t>A tartók felső végeit beakasztható kampókkal kell ellátni és szétcsúszás ellen biztosítani kell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>A teher mozgatása közben a tartók között, illetve előtt senki sem tartózkodhat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Kenderkötelek: </w:t>
      </w:r>
      <w:r>
        <w:rPr>
          <w:i/>
          <w:sz w:val="16"/>
        </w:rPr>
        <w:t>használatának előfeltétele a kötélátmérő helyes megválasztása, valamint az előírt terhelési próba megléte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Létra: </w:t>
      </w:r>
    </w:p>
    <w:p>
      <w:pPr>
        <w:pStyle w:val="Szvegtrzsbehzssal2"/>
        <w:ind w:left="0" w:hanging="0"/>
        <w:rPr/>
      </w:pPr>
      <w:r>
        <w:rPr>
          <w:i/>
          <w:sz w:val="16"/>
        </w:rPr>
        <w:tab/>
        <w:t xml:space="preserve"> Ha a szintkülönbség meghaladja a 2 m-t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>A támasztólétrát rögzíteni kell kampóval, a kétágú létrát biztosító lánccal.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>Sérült, törött létra nem használható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Kézi horgok:</w:t>
      </w:r>
    </w:p>
    <w:p>
      <w:pPr>
        <w:pStyle w:val="Szvegtrzsbehzssal2"/>
        <w:ind w:left="0" w:hanging="0"/>
        <w:rPr>
          <w:i/>
          <w:i/>
          <w:sz w:val="16"/>
        </w:rPr>
      </w:pPr>
      <w:r>
        <w:rPr>
          <w:i/>
          <w:sz w:val="16"/>
        </w:rPr>
        <w:tab/>
        <w:t xml:space="preserve"> Nyele megfelelő méretű, kiképzésű legyen.</w:t>
      </w:r>
    </w:p>
    <w:p>
      <w:pPr>
        <w:pStyle w:val="Szvegtrzsbehzssal2"/>
        <w:ind w:left="0" w:hanging="0"/>
        <w:rPr>
          <w:sz w:val="16"/>
        </w:rPr>
      </w:pPr>
      <w:r>
        <w:rPr>
          <w:i/>
          <w:sz w:val="16"/>
        </w:rPr>
        <w:tab/>
        <w:t>A horog hegye éles legyen.</w:t>
      </w:r>
    </w:p>
    <w:p>
      <w:pPr>
        <w:pStyle w:val="Normal"/>
        <w:rPr>
          <w:sz w:val="16"/>
          <w:u w:val="single"/>
        </w:rPr>
      </w:pPr>
      <w:r>
        <w:rPr>
          <w:b/>
          <w:sz w:val="16"/>
          <w:u w:val="single"/>
        </w:rPr>
        <w:t>Emelőeszközök: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Veszélyforrások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Kiálló élek, éles felülete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eher leejtése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eher hőmérséklete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Közlekedő út szabad maradjon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éves jelzések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Kialakítás és használat: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Fogas-rudas emelők</w:t>
      </w:r>
    </w:p>
    <w:p>
      <w:pPr>
        <w:pStyle w:val="Szvegtrzsbehzssal2"/>
        <w:tabs>
          <w:tab w:val="clear" w:pos="993"/>
          <w:tab w:val="left" w:pos="960" w:leader="none"/>
        </w:tabs>
        <w:ind w:left="0" w:hanging="0"/>
        <w:jc w:val="both"/>
        <w:rPr/>
      </w:pPr>
      <w:r>
        <w:rPr>
          <w:sz w:val="16"/>
        </w:rPr>
        <w:tab/>
        <w:t>Az emelkedő fogas-rúd, az acélház vagy az alsó végén kialakított tányér szolgál a teher közvetlen emelésér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ab/>
        <w:t>Az emelés kézi hajtással fogaskerék áttétel segítségével történik, a fogaskerekek az acélházra szerelt burkolatban helyezkednek e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Beépített biztonsági berendezés: </w:t>
      </w:r>
      <w:r>
        <w:rPr>
          <w:b/>
          <w:sz w:val="16"/>
        </w:rPr>
        <w:t>kilincskerekes biztonsági forgattyú</w:t>
      </w:r>
      <w:r>
        <w:rPr>
          <w:sz w:val="16"/>
        </w:rPr>
        <w:t xml:space="preserve"> (racsni)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Csavarorsós emelő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teher alátámasztására fűrész- vagy trapézmenetű orsó szolgál, amelynek felső végén helyezkedik el az elforgatható fej (szarv)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csavaranya az acéllemezből készült állványba van építve. Az orsó felső részének radiális irányú furatába helyezett forgatórúddal vagy mindkét forgásirányra állítható kereplőkarral forgatva emelkedik ki a csavaranyából.</w:t>
      </w:r>
    </w:p>
    <w:p>
      <w:pPr>
        <w:pStyle w:val="Szvegtrzsbehzssal2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Mindkettőre érvényes biztonsági előírások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i/>
          <w:sz w:val="16"/>
        </w:rPr>
        <w:t>Az emelés megkezdése előtt megfelelő szilárd talajra vagy alátétre kell helyezni, hogy emelés közben ne mozdulhasson e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A forgatható fejet kell a teher alá helyez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Emelés közben a megemelt teher alá lépni, alatta tartózkodni tilos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A teher leengedését lassú ütemben, az alátámasztás fokozatos eltávolításával kell végez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Tilos megemelt tárgyon munkát végezni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Kötélcsigasor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Álló és mozgó kötélkorongokból és a korongokon átvetett hajlékony függesztő elemből (kötél) ál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tartók teherbírása legalább kétszerese legyen a felemelendő teher tömegéne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Mindig csak egy személy mozgathatj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Beépített biztonsági berendezés: </w:t>
      </w:r>
      <w:r>
        <w:rPr>
          <w:b/>
          <w:sz w:val="16"/>
        </w:rPr>
        <w:t>kötélszorító szerkezet</w:t>
      </w:r>
      <w:r>
        <w:rPr>
          <w:sz w:val="16"/>
        </w:rPr>
        <w:t>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kenderkötél hátránya: nedvességet, vegyi anyagot nehezen tűr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célsodronykötél: használat közben ellenőrizni kell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b/>
          <w:sz w:val="16"/>
        </w:rPr>
        <w:t>Kézi hajtású csörlő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hajtókar fogaskerék áttételen keresztül hajtja meg a dobot, melyre az emelőkötél csévélődi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Földre rögzítik, kötéllel működtetik és a hajtókarok egy vagy két oldalon vanna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A teher visszazuhanásának megakadályozására biztonsági berendezés: </w:t>
      </w:r>
      <w:r>
        <w:rPr>
          <w:b/>
          <w:sz w:val="16"/>
        </w:rPr>
        <w:t>kilincskerekes biztonsági forgattyú</w:t>
      </w:r>
      <w:r>
        <w:rPr>
          <w:sz w:val="16"/>
        </w:rPr>
        <w:t>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Kézi szállítóeszközök:</w:t>
      </w:r>
    </w:p>
    <w:p>
      <w:pPr>
        <w:pStyle w:val="Szvegtrzsbehzssal2"/>
        <w:ind w:left="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Biztonságos kialakítás általános szempontjai: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mozgatáshoz szükséges erőkifejtés csökkentése érdekében kis önsúlyúakat célszerű alkalmazni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menetellenállás nagy átmérőjű, ill. gördülő csapágyazású kerekek alkalmazásával csökkenthető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toló-fogantyúkat célszerű védőkengyellel ellátni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Használatuk fő szempontjai: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Egykerekű talicská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Fából vagy fémből készülhetne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Nagy tömegű anyagot lehet vele szállíta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i/>
          <w:sz w:val="16"/>
        </w:rPr>
        <w:t>Ügyelni kell az útvonal biztonságos kialakításár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Szintkülönbség estén legalább 0,9 m széles, max. 10 %-os emelkedésű 0,2 m-enként keresztirányú lécekkel ellátott járópadlót kell alkalmaz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→ </w:t>
      </w:r>
      <w:r>
        <w:rPr>
          <w:i/>
          <w:sz w:val="16"/>
        </w:rPr>
        <w:t>Csúszásveszély estén az utat csúszásgátló anyaggal kell felszórni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Kétkerekű talicská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A tehertömeg-középpont vetülete szállítás közben a kerék tengelyét metszi, vagy annak közelében marad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nagyobb átmérőjű kerekek és a puttony kialakítása lehetővé teszi a könnyű ürítést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Kisebb terhet kell a dolgozónak tartani, mint az egykerekűnél (a puttony előnyösebb elhelyezése miatt)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b/>
          <w:sz w:val="16"/>
        </w:rPr>
        <w:t>Kézi targoncá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Kis saját tömegűek, nagy átmérőjű, vagy gördülő csapágyazású kerekekkel vannak ellátv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kézsérülések elkerülésére a a toló-fogantyúkon védőkengyel van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Zsáktargonca: A teher felvételekor meg kell akadályozni a targonca hátrafelé való elmozdulását (a cipő talpát a targonca tengelyére kell helyezni). A fogantyú kézvédővel van ellátva. A teher vázra csapódhat, tengelyre merőleges ellenző alkalmazásával megakadályozható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Egyéb targoncák: hordószállítók, gázpalack-szállítók, ballonszállítók, billenő-edényes szállítótargoncák, lépcsőnjáró targoncá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b/>
          <w:sz w:val="16"/>
        </w:rPr>
        <w:t>Kézikocsi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Három-, vagy négykerekűek, ezért egyensúlyban tartják a terhet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Általában sík rakfelületük van, esetenként különféle tartozékokkal felszerelhető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Futómű elrendezésük, kormányzási lehetőségük, rakodófelület nagyságuk típusonként változi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Húzható vonórudas vagy tolhat vonórúd nélküli kialakításúa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Homlokfalas kézikocsik: egyik tengelyen a kerekek fixek, másik tengelyen önbeállóa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A szállítható terhek normásította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Húzni nem szabad, a tolóerőt az erre a célra kialakított fogantyúra kell kifejte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Csak addig a magasságig rakhatók, amíg a kilátást nem akadályozzá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Teher leesés, lejtős úton megszaladhat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b/>
          <w:sz w:val="16"/>
        </w:rPr>
        <w:t>Kézi emelővillás targonca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rakodólapos egységrakományok mozgatásának legegyszerűbb eszköz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Kézi erővel működik, de hidraulikus emelős (kb. 15 cm-re emelhető)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Egyszerű szerkezet, de ez is el tud romlani, időnként karban kell tarta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Raklapra megfelelően rögzített teher szállítható vel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Sík felületű burkolattal ellátott, megfelelő teherbírású talajon mozgatható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spacing w:before="0" w:after="60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jc w:val="both"/>
        <w:rPr>
          <w:sz w:val="16"/>
          <w:lang w:val="zxx"/>
        </w:rPr>
      </w:pPr>
      <w:r>
        <w:rPr>
          <w:sz w:val="16"/>
          <w:lang w:val="zxx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Általános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A/1</w:t>
        <w:tab/>
        <w:t>Ismertesse a logisztika fogalmát (TK I./3.o), alapvető célkitűzéseit (TK I./3.o)!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logisztika fogalma: az anyagok és a hozzájuk kapcsolódó információk rendszeren belüli és rendszerek közötti áramlásának tervezésével, létrehozásával, szervezésével, irányításával, ellenőrzésével kapcsolatos tevékenységek összesség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16"/>
        </w:rPr>
        <w:t>a logisztika alapvető célkitűzései: a hatékony termeléshez szükséges illetve a vevők igényeihez szükséges: 6 M elv!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anyagok, termékek, szolgáltatáso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időpontba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helyen</w:t>
        <w:tab/>
        <w:tab/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mennyiségbe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minőségben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egfelelő költségráfordítás mellett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60"/>
        <w:jc w:val="both"/>
        <w:rPr>
          <w:sz w:val="16"/>
          <w:lang w:val="zxx"/>
        </w:rPr>
      </w:pPr>
      <w:r>
        <w:rPr>
          <w:sz w:val="16"/>
          <w:lang w:val="zxx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>A gravitációs anyagmozgatás baleseti veszélyforrásai, gravitációs anyagmozgató rendszerek biztonságos kialakítása és működteté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aleseti veszélyforrások: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Anyagfeltorlódás, anyagleesés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úl kicsi lejtőszög: nem indul el az anyag, feltorlódi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Túl nagy lejtőszög: felgyorsul az anyag, lekerülhet a pályáró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i/>
          <w:sz w:val="16"/>
        </w:rPr>
        <w:t>Lejtős pályaszakasz beillesztés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Rugós fékezőlapok beépítés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Pálya alján érdesebb felület beillesztés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Fékezőgörgők beépítése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Födém átvezetés → leesés veszély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sz w:val="16"/>
        </w:rPr>
      </w:pPr>
      <w:r>
        <w:rPr>
          <w:b/>
          <w:i/>
          <w:sz w:val="16"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i/>
          <w:sz w:val="16"/>
        </w:rPr>
        <w:t>Lekerítés, ezt csak akkor kell szabadon hagyni, ha feladás van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16"/>
        </w:rPr>
        <w:t>Kommunikáció nem megfelelősége →</w:t>
      </w:r>
      <w:r>
        <w:rPr>
          <w:sz w:val="16"/>
        </w:rPr>
        <w:t xml:space="preserve"> </w:t>
      </w:r>
      <w:r>
        <w:rPr>
          <w:b/>
          <w:sz w:val="16"/>
        </w:rPr>
        <w:t>anyagfeladás kezdése, mennyiségi szabályozás, veszély jelzése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Oda-vissza jelzőberendezés, csengő stb.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b/>
          <w:sz w:val="16"/>
        </w:rPr>
        <w:t>Ömlesztett anyag betapadása →</w:t>
      </w:r>
      <w:r>
        <w:rPr>
          <w:sz w:val="16"/>
        </w:rPr>
        <w:t xml:space="preserve"> </w:t>
      </w:r>
      <w:r>
        <w:rPr>
          <w:b/>
          <w:sz w:val="16"/>
        </w:rPr>
        <w:t>megreked, elakad az anyag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>→</w:t>
      </w:r>
      <w:r>
        <w:rPr>
          <w:i/>
          <w:sz w:val="16"/>
        </w:rPr>
        <w:t xml:space="preserve"> </w:t>
      </w:r>
      <w:r>
        <w:rPr>
          <w:i/>
          <w:sz w:val="16"/>
        </w:rPr>
        <w:t>Pálya ütögetése gumikalapáccsa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Rúddal való piszkálás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Bolygatás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Pálya szétszedés, tisztítás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Görgős szállításnál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sz w:val="16"/>
        </w:rPr>
        <w:t>Legalább két görgőn fel kell feküdni az anyagnak. Ha nagyobb a görgők távolsága megakadhat, torlódhat a darabárú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sz w:val="16"/>
        </w:rPr>
        <w:t>Ha torlódás van, a darabárút fölülről kezdve kell leszedni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sz w:val="16"/>
        </w:rPr>
        <w:t xml:space="preserve">Iránytörésnél fennakadhat a darabáru. </w:t>
      </w:r>
      <w:r>
        <w:rPr>
          <w:b/>
          <w:i/>
          <w:sz w:val="16"/>
        </w:rPr>
        <w:t>Megoldás:</w:t>
      </w:r>
      <w:r>
        <w:rPr>
          <w:sz w:val="16"/>
        </w:rPr>
        <w:t xml:space="preserve"> </w:t>
      </w:r>
      <w:r>
        <w:rPr>
          <w:i/>
          <w:sz w:val="16"/>
        </w:rPr>
        <w:t>terelőgörgő, terelőlemez beiktatása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Görgős szállítópálya és más pálya összekapcsolása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sz w:val="16"/>
        </w:rPr>
      </w:pPr>
      <w:r>
        <w:rPr>
          <w:sz w:val="16"/>
        </w:rPr>
        <w:t>Olyan feladóvég kell, ahol az áru áll.</w:t>
      </w:r>
    </w:p>
    <w:p>
      <w:pPr>
        <w:pStyle w:val="Szvegtrzsbehzssal2"/>
        <w:numPr>
          <w:ilvl w:val="0"/>
          <w:numId w:val="21"/>
        </w:numPr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  <w:t>Szalagon érkező árunál behúzás-veszély csökkentése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→ </w:t>
      </w:r>
      <w:r>
        <w:rPr>
          <w:i/>
          <w:sz w:val="16"/>
        </w:rPr>
        <w:t>Szabadon elmozduló görgő tengely alkalmazásáva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i/>
          <w:sz w:val="16"/>
        </w:rPr>
        <w:t xml:space="preserve">→ </w:t>
      </w:r>
      <w:r>
        <w:rPr>
          <w:i/>
          <w:sz w:val="16"/>
        </w:rPr>
        <w:t>Szűk rés kialakítása, amibe sem ujj, sem kéz nem fér be (&lt; 8 mm)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iztonságos kialakítás és működtetés: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Surrantók (ömlesztett anyagok szállítására)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jánlatos burkolni vagy elkeríteni az illetéktelen személyek teljes vagy részleges hozzáférésének megakadályozása érdekében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Megfelelő keresztmetszet biztosítása:</w:t>
      </w:r>
    </w:p>
    <w:p>
      <w:pPr>
        <w:pStyle w:val="Szvegtrzsbehzssal2"/>
        <w:ind w:left="0" w:hanging="0"/>
        <w:jc w:val="center"/>
        <w:rPr>
          <w:sz w:val="16"/>
        </w:rPr>
      </w:pPr>
      <w:r>
        <w:rPr>
          <w:sz w:val="16"/>
        </w:rPr>
        <w:t xml:space="preserve">A= </w:t>
      </w:r>
      <w:r>
        <w:rPr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Szvegtrzsbehzssal2"/>
        <w:ind w:left="0" w:hanging="0"/>
        <w:jc w:val="both"/>
        <w:rPr/>
      </w:pPr>
      <w:r>
        <w:rPr>
          <w:sz w:val="16"/>
        </w:rPr>
        <w:t>Q= tömegáram (t/h), v= minimális sebesség (mm/sec), φ= térfogat kihasználási tényező, ρ= fajlagos tömeg (t/m</w:t>
      </w:r>
      <w:r>
        <w:rPr>
          <w:sz w:val="16"/>
          <w:vertAlign w:val="superscript"/>
        </w:rPr>
        <w:t>3</w:t>
      </w:r>
      <w:r>
        <w:rPr>
          <w:sz w:val="16"/>
        </w:rPr>
        <w:t>)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 környezet zaj- és porvédelméről gondoskodni kell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i/>
          <w:sz w:val="16"/>
        </w:rPr>
        <w:t>Kommunikáció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ezelői jogosultság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ommunikáció, ha a feladó és levevő nem egy cég dolgozój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Egyéni védőeszközök, segédeszközök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arbantartá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i/>
          <w:sz w:val="16"/>
        </w:rPr>
        <w:t>Ellenőrzés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Csúszdák (darabáru szállítására)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i/>
          <w:sz w:val="16"/>
        </w:rPr>
        <w:t>Ha a csúszda olyan helyen halad át, hogy az ott tartózkodó személyekre veszélyt jelent, biztosítani kell, hogy ott senki se tartózkodjon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i/>
          <w:i/>
          <w:sz w:val="16"/>
        </w:rPr>
      </w:pPr>
      <w:r>
        <w:rPr>
          <w:i/>
          <w:sz w:val="16"/>
        </w:rPr>
        <w:t>A lerakóhelyet úgy kell tervezni, beállítani, hogy a rakományt ne dobják ki a személyzetet veszélyeztető módon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 csúszda végének felemelésével, zsáksorompóval illetve egyéb módon gondoskodni kell a lejövő anyag biztonságos felfogásáról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A kezelőhelyeket korláttal, lábléccel és megfelelő feljáróval kell ellátni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Csiga csúszdánál gondoskodni kell arról, hogy a centrifugális erő ne repítse ki a darabárut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i/>
          <w:sz w:val="16"/>
        </w:rPr>
        <w:t>Lassítás céljából egyenes szakaszokat kell közbeiktatni, az összeillesztésre ügyelni kell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ommunikáció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ezelői jogosultság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i/>
          <w:sz w:val="16"/>
        </w:rPr>
        <w:t>Kommunikáció, ha a feladó és levevő nem egy cég dolgozój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Egyéni védőeszközök, segédeszközök biztosítása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arbantartá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i/>
          <w:sz w:val="16"/>
        </w:rPr>
        <w:t>Ellenőrzés.</w:t>
      </w:r>
    </w:p>
    <w:p>
      <w:pPr>
        <w:pStyle w:val="Normal"/>
        <w:numPr>
          <w:ilvl w:val="0"/>
          <w:numId w:val="9"/>
        </w:numPr>
        <w:ind w:left="0" w:hanging="0"/>
        <w:rPr>
          <w:sz w:val="16"/>
        </w:rPr>
      </w:pPr>
      <w:r>
        <w:rPr>
          <w:b/>
          <w:sz w:val="16"/>
        </w:rPr>
        <w:t>Gravitációs görgős-pályák (sík felfekvésű darabáruk szállítása)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görgők csapágyazása utánkenés nélküli kis menetellenállású, külső szennyeződéstől védett kialakítású legyen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A billenésmentes szállítás érdekében a rakománynak legalább két görgőn kell felfeküdnie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szállítópálya hordozó elemei azonos síkban legyene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z íves pályaszakasz szélessége nagyobb legyen, mint az egyenesé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pálya szélessége a rakomány szélességének 1,1-1,2-szerese legyen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 legkedvezőbb haladási sebesség 0,35 m/sec, maximálisan megengedett az 1 m/sec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folyamatos rakományhaladást megszakító szakaszokat úgy kell kialakítani, hogy nyitáskor vagy elmozdításkor az áramlás szűnjön meg mielőtt a rakomány odaérkezne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i/>
          <w:sz w:val="16"/>
        </w:rPr>
        <w:t>A felhajtható szakaszt nyitott állapotban megfelelően rögzíteni kell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Ha a szállítási magasság &gt;1,6 m, korlát kell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Munkavállalói alkalmasság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ommunikáció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Összehangolás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Egyéni védőeszközök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Karbantartás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Ellenőrzés.</w:t>
      </w: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  <w:t>Ha feltorlódás van, a darabáru leszedését felülről kell kezdeni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numPr>
          <w:ilvl w:val="0"/>
          <w:numId w:val="21"/>
        </w:numPr>
        <w:ind w:lef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spacing w:before="0" w:after="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/>
      </w:pPr>
      <w:r>
        <w:rPr>
          <w:sz w:val="16"/>
        </w:rPr>
        <w:t>Folyamatos működésű szállítógépek üzemeltetésével kapcsolatos baleseti veszélyforrások és kiküszöbölésük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aleseti veszélyforrások, elhárításuk:</w:t>
      </w:r>
    </w:p>
    <w:p>
      <w:pPr>
        <w:pStyle w:val="Normal"/>
        <w:numPr>
          <w:ilvl w:val="0"/>
          <w:numId w:val="9"/>
        </w:numPr>
        <w:ind w:left="0" w:hanging="0"/>
        <w:rPr>
          <w:sz w:val="16"/>
        </w:rPr>
      </w:pPr>
      <w:r>
        <w:rPr>
          <w:b/>
          <w:sz w:val="16"/>
        </w:rPr>
        <w:t>Forgó, mozgó alkatrészek veszély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behúzás, becsípés veszélye attól függ, milyen mértékű a veszélyes tér elhatárolása.</w:t>
      </w:r>
    </w:p>
    <w:p>
      <w:pPr>
        <w:pStyle w:val="Szvegtrzsbehzssal2"/>
        <w:ind w:left="0" w:hanging="0"/>
        <w:rPr/>
      </w:pPr>
      <w:r>
        <w:rPr>
          <w:b/>
          <w:i/>
          <w:sz w:val="16"/>
        </w:rPr>
        <w:t>Műszaki megoldásokkal</w:t>
      </w:r>
      <w:r>
        <w:rPr>
          <w:sz w:val="16"/>
        </w:rPr>
        <w:t xml:space="preserve"> kell hatástalanítani azokat a veszélyes helyeket, ahol megvan a hozzáférés lehetősége: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gép minden forgó mozgást végző nem tökéletesen forgástest alakú alkatrésze, melynek tagolt felülete forgás közben a szabadon lévő ruházatot, a hajat elkaphatj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hajlékony vonóelemek (lánc, heveder, kötél) forgó mozgást végző testekre (lánckerekekre, dobokra) való felfutási helyén vagy a sínen haladó görgő, keré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Veszélyes nagyságú vagy a mozgás irányában szűkülő rés van a forgó vagy haladó mozgást végző szerkezeti részek és a hozzájuk képest el nem mozduló környezet és közöttük.</w:t>
      </w:r>
    </w:p>
    <w:p>
      <w:pPr>
        <w:pStyle w:val="Normal"/>
        <w:numPr>
          <w:ilvl w:val="0"/>
          <w:numId w:val="9"/>
        </w:numPr>
        <w:ind w:left="0" w:hanging="0"/>
        <w:rPr>
          <w:sz w:val="16"/>
        </w:rPr>
      </w:pPr>
      <w:r>
        <w:rPr>
          <w:b/>
          <w:sz w:val="16"/>
        </w:rPr>
        <w:t>A szállított anyag veszély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veszélyes anyaggal való érintkezés, szállított anyag vegyi hatása.</w:t>
      </w:r>
      <w:r>
        <w:rPr>
          <w:b/>
          <w:i/>
          <w:sz w:val="16"/>
        </w:rPr>
        <w:t xml:space="preserve"> Egyéni védőeszközök.</w:t>
      </w:r>
      <w:r>
        <w:rPr>
          <w:sz w:val="16"/>
        </w:rPr>
        <w:t xml:space="preserve"> </w:t>
      </w:r>
      <w:r>
        <w:rPr>
          <w:b/>
          <w:i/>
          <w:sz w:val="16"/>
        </w:rPr>
        <w:t>Burkolá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Elütés. </w:t>
      </w:r>
      <w:r>
        <w:rPr>
          <w:b/>
          <w:i/>
          <w:sz w:val="16"/>
        </w:rPr>
        <w:t>Elkeríté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Az anyag akaratlan lekerülése a szállítógépről. </w:t>
      </w:r>
      <w:r>
        <w:rPr>
          <w:b/>
          <w:i/>
          <w:sz w:val="16"/>
        </w:rPr>
        <w:t>Burkolás, elkeríté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Környezetszennyezés. </w:t>
      </w:r>
      <w:r>
        <w:rPr>
          <w:b/>
          <w:i/>
          <w:sz w:val="16"/>
        </w:rPr>
        <w:t>Burkolás.</w:t>
      </w:r>
    </w:p>
    <w:p>
      <w:pPr>
        <w:pStyle w:val="Szvegtrzsbehzssal2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Szvegtrzsbehzssal2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Szvegtrzsbehzssal2"/>
        <w:ind w:left="0"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Az indítás és leállás veszély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 gép nem várt elindulása, megállása. </w:t>
      </w:r>
      <w:r>
        <w:rPr>
          <w:b/>
          <w:i/>
          <w:sz w:val="16"/>
        </w:rPr>
        <w:t>Az indító személy előzetesen győződjön meg az indítás veszélytelenségéről. A gép közelében tartózkodókat előzetesen hangjelzéssel figyelmeztetni kell az indulásró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Szállított anyag mozgási állapotának megváltozása miatt felborulás, lecsúszás, leesés. </w:t>
      </w:r>
      <w:r>
        <w:rPr>
          <w:b/>
          <w:i/>
          <w:sz w:val="16"/>
        </w:rPr>
        <w:t>Elkeríté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Testrészek beszorulásának, becsípésének veszélye illetéktelen elindításnál. </w:t>
      </w:r>
      <w:r>
        <w:rPr>
          <w:b/>
          <w:i/>
          <w:sz w:val="16"/>
        </w:rPr>
        <w:t>Illetéktelen indítás megakadályozása. Vészleállító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Az anyag fel- és leadásának veszély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Darabáruk nem stabil elhelyezése miatt elborulás, leborulás. </w:t>
      </w:r>
      <w:r>
        <w:rPr>
          <w:b/>
          <w:i/>
          <w:sz w:val="16"/>
        </w:rPr>
        <w:t>Stabil elhelyezés, tájolt felraká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Kézi anyagfeladásnál a személy keze a darabáru és a szállítógép teherfelvevő eleme közé szorulhat. </w:t>
      </w:r>
      <w:r>
        <w:rPr>
          <w:b/>
          <w:i/>
          <w:sz w:val="16"/>
        </w:rPr>
        <w:t>Közvetett anyagfeladás (álló feladóhelyre)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 dolgozó feladáskor egyensúlyát vesztheti, rábukhat a szállítógépre. </w:t>
      </w:r>
      <w:r>
        <w:rPr>
          <w:b/>
          <w:i/>
          <w:sz w:val="16"/>
        </w:rPr>
        <w:t>Közvetett anyagfeladáskor a feladó személy tolja a szállítógépre a darabárut (görgősor stb.).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A helytelenül feladott darabáru leeshet.</w:t>
      </w:r>
      <w:r>
        <w:rPr>
          <w:b/>
          <w:i/>
          <w:sz w:val="16"/>
        </w:rPr>
        <w:t xml:space="preserve"> Tájolt felrakás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Kézi levételkor a feladáshoz hasonló veszélyek vanna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z ömlesztett anyagok a nem megfelelő feladáskor, leadáskor túlcsordulhatnak, porzódhatnak. A túlcsorgó anyag csak akkor jelent veszélyt, ha alatta tartózkodnak. </w:t>
      </w:r>
      <w:r>
        <w:rPr>
          <w:b/>
          <w:i/>
          <w:sz w:val="16"/>
        </w:rPr>
        <w:t>Elkerítés.</w:t>
      </w:r>
    </w:p>
    <w:p>
      <w:pPr>
        <w:pStyle w:val="Normal"/>
        <w:numPr>
          <w:ilvl w:val="0"/>
          <w:numId w:val="9"/>
        </w:numPr>
        <w:ind w:left="0" w:hanging="0"/>
        <w:rPr>
          <w:sz w:val="16"/>
        </w:rPr>
      </w:pPr>
      <w:r>
        <w:rPr>
          <w:b/>
          <w:sz w:val="16"/>
        </w:rPr>
        <w:t>Üzemeltetés egyéb veszélyei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Elütés (amelynek pályáján személyek tartózkodnak). </w:t>
      </w:r>
      <w:r>
        <w:rPr>
          <w:b/>
          <w:i/>
          <w:sz w:val="16"/>
        </w:rPr>
        <w:t>Elkerítés</w:t>
      </w:r>
      <w:r>
        <w:rPr>
          <w:i/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Anyag akaratlan lekerülése. </w:t>
      </w:r>
      <w:r>
        <w:rPr>
          <w:b/>
          <w:i/>
          <w:sz w:val="16"/>
        </w:rPr>
        <w:t>Elkerítés. Burkolat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Eltömődés. </w:t>
      </w:r>
      <w:r>
        <w:rPr>
          <w:b/>
          <w:i/>
          <w:sz w:val="16"/>
        </w:rPr>
        <w:t>Tisztítónyílás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 xml:space="preserve">Zaj, vibráció. </w:t>
      </w:r>
      <w:r>
        <w:rPr>
          <w:b/>
          <w:i/>
          <w:sz w:val="16"/>
        </w:rPr>
        <w:t>Egyéni védőeszközö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Energiaellátással kapcsolatos veszélyek. Villamosenergia betáplálása érintésveszélyt okoz. Villamos vezetékben elbotlás. Energia kimaradáskor a helyzeti energiával rendelkező anyag a gépet mozgásba hozhatja. </w:t>
      </w:r>
      <w:r>
        <w:rPr>
          <w:b/>
          <w:i/>
          <w:sz w:val="16"/>
        </w:rPr>
        <w:t>Érintésvédelem. Megfelelően rögzített kábelek. Visszafutást megakadályozó szerkeze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Sajátos veszélyforrások is vannak az egyes szállítógépeknél. Pl. hevederes szállítószalagoknál hevederszakadás. </w:t>
      </w:r>
      <w:r>
        <w:rPr>
          <w:b/>
          <w:i/>
          <w:sz w:val="16"/>
        </w:rPr>
        <w:t>Hevedertisztító.</w:t>
      </w:r>
    </w:p>
    <w:p>
      <w:pPr>
        <w:pStyle w:val="Normal"/>
        <w:numPr>
          <w:ilvl w:val="0"/>
          <w:numId w:val="9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Rendszerkapcsolatok veszélyei (ua. mint az 1. sz. kérdés)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A rendszer elemeit illeszteni kell egymáshoz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folyamatos működésű szállítógépek egymással és az anyagmozgató rendszer más elemeivel való kapcsolatból származó veszélye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z anyag és a rendszerben lévő szállítógépek tulajdonságai közötti eltéré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folyamatosan működő szállítógép környezeti kapcsolatainak hiányosságából származó veszélyek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>Folyamatos működésű szállítógépek biztonságos kialakítás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Folyamatos működésű szállítógépek:</w:t>
      </w:r>
    </w:p>
    <w:p>
      <w:pPr>
        <w:pStyle w:val="Normal"/>
        <w:jc w:val="both"/>
        <w:rPr/>
      </w:pPr>
      <w:r>
        <w:rPr>
          <w:sz w:val="16"/>
        </w:rPr>
        <w:t>Hevederes szállítószalag, csuklótagos szállítószalag, mozgó asztalok, függő-konvejorok, elevátorok, láncpályák, kaparó szállítógép, rédler, darabárut továbbító láncpálya, Szállítócsiga, szállítócső, szállítócsavar, hevederhajtású tárcsás pálya, hevederhajtású görgőspálya, szabadonfutó görgőspálya, szabadonfutó tárcsáspálya, golyós asztal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iztonságos kialakítás:</w:t>
      </w:r>
    </w:p>
    <w:p>
      <w:pPr>
        <w:pStyle w:val="Szvegtrzs2"/>
        <w:rPr>
          <w:sz w:val="16"/>
        </w:rPr>
      </w:pPr>
      <w:r>
        <w:rPr>
          <w:sz w:val="16"/>
        </w:rPr>
        <w:t>A veszélyforrások megszüntetésének vagy az általuk okozható veszélyek megelőzési módját az a környezet szabja meg, amelyben a szállítógép működik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Tervezési előírások</w:t>
      </w:r>
    </w:p>
    <w:p>
      <w:pPr>
        <w:pStyle w:val="Szvegtrzsbehzssal2"/>
        <w:numPr>
          <w:ilvl w:val="0"/>
          <w:numId w:val="21"/>
        </w:numPr>
        <w:ind w:left="0" w:hanging="0"/>
        <w:rPr/>
      </w:pPr>
      <w:r>
        <w:rPr>
          <w:sz w:val="16"/>
        </w:rPr>
        <w:t>Stabilitást és szilárdságot meg kell teremte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Túlfutás vagy visszafutás megakadályozására a ferde vagy függőleges berendezéseken visszafutás-gátló alkalmazás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Süllyesztő- és emelőrendszert el kell látni az emelőoszlop akaratlan süllyedését, emelkedését meggátló szerkezettel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 szélső helyzetekben a mozgást ütközőkkel kell határol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Kézi feladó helyek jellemzőit úgy kell megválasztani, hogy feleljenek meg az adott munkahely követelményeine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behúzási és befogási pontokat, a mozgó részeket, burkolattal, korláttal védeni kell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Az ellenőrző helyek legyenek jól hozzáférhető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kimaradó energia visszatérésekor az akaratlan újbóli elindulást a villamos vezérlés megfelelő kialakításával kell megakadályoz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 túlcsorgást meg kell akadályozni oldalburkolással, adagoló berendezés alkalmazásával, anyagtároló hombárból való feladássa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nyag lekerülés miatti védelemként az átjárók fölé védőrácsok helyezése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Telepítés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Közlekedést ne zavarják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Menekülési utak kijelölése, szabadon hagyása.</w:t>
      </w:r>
    </w:p>
    <w:p>
      <w:pPr>
        <w:pStyle w:val="Szvegtrzsbehzssal2"/>
        <w:numPr>
          <w:ilvl w:val="0"/>
          <w:numId w:val="21"/>
        </w:numPr>
        <w:ind w:left="0" w:hanging="0"/>
        <w:rPr>
          <w:sz w:val="16"/>
        </w:rPr>
      </w:pPr>
      <w:r>
        <w:rPr>
          <w:sz w:val="16"/>
        </w:rPr>
        <w:t>Épületre szerelés csak statikus engedélyéve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Nyomvonalat úgy kell megválasztani, hogy közlekedő utat padlószinten ne keresztezzen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z összes kezelőállás, kezelőjárda legalább 0,5 m szélességű legyen. Ezek nyitott oldalán védőkorlátot kell alkalmazni. Ha ezek talajszinttől való magassága nagyobb, mint 1,5 m, akkor rögzített feljárót kell létesíte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Sorrendi reteszelést kell alkalmazni annak megakadályozására, hogy egyetlen berendezés se szállíthasson másik olyan berendezésre, amely nem működik, vagy a teljes felvevőképességét elért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zonnal működő kézi leállító berendezésről kell gondoskodni végig a szállítópálya mentén, vagy annak kiválasztott pontjain. 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Ha a vezérlőállomás kezelője nem képes látni a teljes berendezést, hallható vagy látható jelzéssel kell figyelmeztetni a személyzetet a közeli indításra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b/>
          <w:sz w:val="16"/>
        </w:rPr>
        <w:t>Biztonsági berendezések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nyag feladás, levétel csak a berendezés álló helyzetében, ezért az adhat fel és vehet le, aki az újraindítást végzi. Más személy általi elindítást műszaki megoldással kell megakadályoz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Illetéktelen személy általi elindítás ellen védelmet nyújt a </w:t>
      </w:r>
      <w:r>
        <w:rPr>
          <w:b/>
          <w:sz w:val="16"/>
        </w:rPr>
        <w:t>lezárható főkapcsoló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vészleállító vezérlését könnyen hozzáférhető helyre kell elhelyezni, azt bárki kezelhet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b/>
          <w:sz w:val="16"/>
        </w:rPr>
        <w:t>Visszafutás-gátló</w:t>
      </w:r>
      <w:r>
        <w:rPr>
          <w:sz w:val="16"/>
        </w:rPr>
        <w:t xml:space="preserve"> szerkezet függőlegesen szállító gépeknél mindig, ferdén szállító gépeknél akkor, ha a visszafutás veszélye fennáll. A visszafutás-gátló szerkezetnek a forgásirány megváltozása esetén önműködően kell működésbe lépnie. Ékszíj, lánc vagy egyéb hajtóelem elszakadása vagy tönkremenetele estén is működőképesnek kell lenni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hajtóműbe </w:t>
      </w:r>
      <w:r>
        <w:rPr>
          <w:b/>
          <w:sz w:val="16"/>
        </w:rPr>
        <w:t>túlterhelés-gátló</w:t>
      </w:r>
      <w:r>
        <w:rPr>
          <w:sz w:val="16"/>
        </w:rPr>
        <w:t xml:space="preserve"> szerkezetet kell beépíte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Mozgatható, nem önjáró szállítószalagok esetén ajánlatos a </w:t>
      </w:r>
      <w:r>
        <w:rPr>
          <w:b/>
          <w:sz w:val="16"/>
        </w:rPr>
        <w:t>kerekek kiékelése</w:t>
      </w:r>
      <w:r>
        <w:rPr>
          <w:sz w:val="16"/>
        </w:rPr>
        <w:t>. Helyváltoztatása esetén a szállítószalagot le kell állítani és szállítási állapotba kell hoz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Válogató- és szerelő szalagoknál folytonos </w:t>
      </w:r>
      <w:r>
        <w:rPr>
          <w:b/>
          <w:sz w:val="16"/>
        </w:rPr>
        <w:t>oldalvédelemről</w:t>
      </w:r>
      <w:r>
        <w:rPr>
          <w:sz w:val="16"/>
        </w:rPr>
        <w:t xml:space="preserve"> kell gondoskodni mind a szállító-, mind a visszatérő ág esetén. A heveder sebessége nem haladhatja meg a 0,3 m/s értéket, ha a legnehezebb válogatandó tárgy tömege több mint 5 kg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Serleges elevátoroknál az elevátorgaratot </w:t>
      </w:r>
      <w:r>
        <w:rPr>
          <w:b/>
          <w:sz w:val="16"/>
        </w:rPr>
        <w:t>tisztító ajtókkal</w:t>
      </w:r>
      <w:r>
        <w:rPr>
          <w:sz w:val="16"/>
        </w:rPr>
        <w:t xml:space="preserve"> kell ellátni. Gondot kell fordítani a nem burkolt elevátorok védelmér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Függő-konvejoroknál minden vontatómechanizmust fel kell szerelni </w:t>
      </w:r>
      <w:r>
        <w:rPr>
          <w:b/>
          <w:sz w:val="16"/>
        </w:rPr>
        <w:t>terheléshatárolóval.</w:t>
      </w:r>
      <w:r>
        <w:rPr>
          <w:sz w:val="16"/>
        </w:rPr>
        <w:t xml:space="preserve"> A pályavezetés töréspontjain biztonsági berendezést kell felszerelni a teherhordó szerkezetek leesésének megakadályozására. Az átjáróknál a teherrel való lehetséges ütközés veszélyére jelzésekkel kell felhívni a figyelme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Szállítócsigáknál a csigás vályút a feladó- és leadóhelyek kivételével mindenütt be kell </w:t>
      </w:r>
      <w:r>
        <w:rPr>
          <w:b/>
          <w:sz w:val="16"/>
        </w:rPr>
        <w:t>burkolni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Hajtott görgős pályák esetében súrlódásos hajtásnál a súrlódási helyeket kell </w:t>
      </w:r>
      <w:r>
        <w:rPr>
          <w:b/>
          <w:sz w:val="16"/>
        </w:rPr>
        <w:t>védőburkolattal</w:t>
      </w:r>
      <w:r>
        <w:rPr>
          <w:sz w:val="16"/>
        </w:rPr>
        <w:t xml:space="preserve"> ellátni, ha hozzáférhető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Görgős és tárcsás pályáknál a feladási és leadási műveleteket mechanikus eszközökkel kell végezni, ha a rakományok vagy csomagok túl nagy méretük, sebességük és tömegük miatt kézzel nem mozgathatók.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Védőburkolatok (védőberendezések)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 veszélyes helyek burkolása az üzemeltetés alapvető feltétele. A nyilvánvaló veszélyes helyek a hajtó-, a terelő-, a feszítőelemek, a feszítőegység, a feszítőegység kötele és blokkja, a szíj- és egyéb hajtások, a tengelykapcsoló vagy az ahhoz kapcsolódó gépelem, a vonóelem felfutási pontjai, a támasztógörgő és az alsóági görgő a munkahelyek környezetében, illetve azok a helyek, ahol zúzódás vagy nyíródás következhet b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 burkolat kialakításakor arra kell törekedni, hogy a veszélyes szerkezeti részt teljesen elfedj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Ha a burkolatot beakaszthatóan készítik (el lehet távolítani működés közben), akkor az csak feltételesen működő biztonságtechnikai eszköznek tekinthető. A feltétlenül működő biztonságtechnikai eszközök azok, melyek eltávolítása leállítja a szállítógép működését és az újbóli indítást meggátolja. Ha a kényszerkapcsolat nem biztosítható, akkor a burkolatot úgy kell felerősíteni, hogy csak szerszám segítségével lehessen eltávolítani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/>
      </w:pPr>
      <w:r>
        <w:rPr>
          <w:sz w:val="16"/>
        </w:rPr>
        <w:t>Daru-mozgató művekkel és elemeikkel kapcsolatos veszélyforrások.</w:t>
      </w:r>
    </w:p>
    <w:p>
      <w:pPr>
        <w:pStyle w:val="Szvegtrzs2"/>
        <w:rPr>
          <w:sz w:val="16"/>
        </w:rPr>
      </w:pPr>
      <w:r>
        <w:rPr>
          <w:sz w:val="16"/>
        </w:rPr>
        <w:t>A mozgatóművek végzik a daru hajtását, miközben a terhet a darukezelő által meghatározott pályán mozgatja.</w:t>
      </w:r>
    </w:p>
    <w:p>
      <w:pPr>
        <w:pStyle w:val="Normal"/>
        <w:numPr>
          <w:ilvl w:val="0"/>
          <w:numId w:val="18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Emelőmű és részei</w:t>
      </w:r>
    </w:p>
    <w:p>
      <w:pPr>
        <w:pStyle w:val="Normal"/>
        <w:jc w:val="both"/>
        <w:rPr/>
      </w:pPr>
      <w:r>
        <w:rPr>
          <w:sz w:val="16"/>
        </w:rPr>
        <w:t>Feladata szerint a teher emelését, süllyesztését végzi és a felemelt terhet biztonságosan rögzíti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Kinematikai láncában bármely elem törése a teher lezuhanását eredményezhet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Motor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Nem megfelelő motor alkalmazása. </w:t>
      </w:r>
      <w:r>
        <w:rPr>
          <w:b/>
          <w:i/>
          <w:sz w:val="16"/>
        </w:rPr>
        <w:t>Darukba csak darumotorokat szabad beépíteni, mert ezeknek viszonylag nagy az indítónyomatékuk. Az általános rendeltetésű motoroknak kicsi az indítónyomatékuk, gyengék lennének indításkor és a választott forgásértelemmel ellentétes irányban kezdene el forogni, ami a darukezelőt megzavarná (ez mind emeléskor, mind széllel szemben történő haladáskor előfordulhat). A daruk többségét háromfázisú asszinkron motor hajtja. A motort szakaszos üzemre kell kiválasztani az emelési teljesítmény alapján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Emelőmű túlterheléséből adódó többlet igénybe vétel. Minden esetben villamos túlterhelés-védelemmel és bizonyos esetekben az emelőműbe épített túlterhelés-gátlóval védik a motort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Robbanásveszélyes környezet. </w:t>
      </w:r>
      <w:r>
        <w:rPr>
          <w:b/>
          <w:i/>
          <w:sz w:val="16"/>
        </w:rPr>
        <w:t>A villamos motornak robbanás-biztos kivitelűnek kell lenni. Alkalmazható ilyen környezetben pneumatikus motor vagy pneumatikus munkahenger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Féktárcsás tengelykapcsoló a fékkel</w:t>
      </w:r>
    </w:p>
    <w:p>
      <w:pPr>
        <w:pStyle w:val="Normal"/>
        <w:jc w:val="both"/>
        <w:rPr/>
      </w:pPr>
      <w:r>
        <w:rPr>
          <w:sz w:val="16"/>
        </w:rPr>
        <w:t>A motor és a fordulatszám-csökkentő hajtómű között adja át a nyomatékot. Gyakran alkalmazott a gumidugós tengelykapcsoló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Tengelykapcsoló törés. </w:t>
      </w:r>
      <w:r>
        <w:rPr>
          <w:b/>
          <w:i/>
          <w:sz w:val="16"/>
        </w:rPr>
        <w:t>A féktárcsát a hajtómű tengelyére szerelik, így esetleges törés esetén a fék a hajtott kötéldobot vagy futókereket fékez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Energiaátadó elem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hajtómű homlokkerekes kialakítású, felerősítése talpas vagy tengelyre fűzött. A hajtómű és az emelődob között hajlékony tengelykapcsoló va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8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Haladó mozgást (vagy forgó, billenő mozgást) előállító elemek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A motor forgó mozgását az emelőműben a kötéldob és a kötél, a haladóműben a futókerék és a sín kapcsolata alakítja át haladó mozgássá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b/>
          <w:sz w:val="16"/>
        </w:rPr>
        <w:t>Kötele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Kötélszakadás. </w:t>
      </w:r>
      <w:r>
        <w:rPr>
          <w:b/>
          <w:i/>
          <w:sz w:val="16"/>
        </w:rPr>
        <w:t>Az emelőgépeken alkalmazott vonóelemek többnyire kötelek, melyek legtöbbször megfelelő teherbírású acélsodrony kötelek. Ezek elemi szálai szénacélból húzással és hőkezeléssel készülnek. Az elemi szálakat pászmákba sodorják, több pászma sodrásából készülnek a kötelek. A daruknál alkalmazott köteleknél a rétegek azonos menetemelkedését az eltérő átmérőjű huzalok biztosítják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</w:t>
      </w:r>
      <w:r>
        <w:rPr>
          <w:b/>
          <w:i/>
          <w:sz w:val="16"/>
        </w:rPr>
        <w:t>Rendszeres ellenőrzés, a nem megfelelő, megtört, elemi szálak szakadása esetén, a korrodált kötelek alkalmazásból kivonás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Kötél korróziója. </w:t>
      </w:r>
      <w:r>
        <w:rPr>
          <w:b/>
          <w:i/>
          <w:sz w:val="16"/>
        </w:rPr>
        <w:t>A kötél belsejében egy kenderbetét van, ennek a feladata a beleitatott kenőanyag révén a kötél belsőkenése és korrózió elleni védelm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végek kicsúszása. </w:t>
      </w:r>
      <w:r>
        <w:rPr>
          <w:b/>
          <w:i/>
          <w:sz w:val="16"/>
        </w:rPr>
        <w:t>Megfelelő kötélvég befogások alkalmazása: kötélcsülök, szorítókengyel, kötélékes kialakítás, sodronykötélvég-hüvely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Kötéldob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 kiugrás a dobból. </w:t>
      </w:r>
      <w:r>
        <w:rPr>
          <w:b/>
          <w:i/>
          <w:sz w:val="16"/>
        </w:rPr>
        <w:t>Kötélkiugrás-gátló alkalmazás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Kötélvég kicsúszása a dobb</w:t>
      </w:r>
      <w:r>
        <w:rPr>
          <w:b/>
          <w:i/>
          <w:sz w:val="16"/>
        </w:rPr>
        <w:t>ól. Kötélvég csavarozott szorítóelemmel történő rögzítése. Két tartalék menet a dobon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dobon való meglazulás esetén dobról való lecsúszás, tengelyhez becsípődés, szakadás. </w:t>
      </w:r>
      <w:r>
        <w:rPr>
          <w:b/>
          <w:i/>
          <w:sz w:val="16"/>
        </w:rPr>
        <w:t>Kötéldobkarima.</w:t>
      </w:r>
    </w:p>
    <w:p>
      <w:pPr>
        <w:pStyle w:val="Normal"/>
        <w:numPr>
          <w:ilvl w:val="0"/>
          <w:numId w:val="18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Haladóm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Feladata szerint a futómacska vagy a daru haladó mozgását valósítja meg a sínpályán. Részei: motor, féktárcsás tengelykapcsoló a fékkel, energiaátadó elemek (hajtómű, tengelykapcsoló), haladó mozgást megvalósító eleme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Letérés a sínről. </w:t>
      </w:r>
      <w:r>
        <w:rPr>
          <w:b/>
          <w:i/>
          <w:sz w:val="16"/>
        </w:rPr>
        <w:t>Futókerék kettős peremes kivitele, egyes darukon hengeres futókerék oldalvezető görgőkke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Két oldal nem együtt fut, a daru leugorhat a pályáról. </w:t>
      </w:r>
      <w:r>
        <w:rPr>
          <w:b/>
          <w:i/>
          <w:sz w:val="16"/>
        </w:rPr>
        <w:t>Transzmissziós tengely vagy nagyobb fesztávolságok esetén a két motor villamos tengellyel való összekötése.</w:t>
      </w:r>
    </w:p>
    <w:p>
      <w:pPr>
        <w:pStyle w:val="Normal"/>
        <w:numPr>
          <w:ilvl w:val="0"/>
          <w:numId w:val="18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Forgatómű</w:t>
      </w:r>
    </w:p>
    <w:p>
      <w:pPr>
        <w:pStyle w:val="Normal"/>
        <w:jc w:val="both"/>
        <w:rPr/>
      </w:pPr>
      <w:r>
        <w:rPr>
          <w:sz w:val="16"/>
        </w:rPr>
        <w:t>Feladata a daru forgórész helyzetének beállítása, biztonságos rögzítés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Fékje lassító fék, általában nyitott fék.</w:t>
      </w:r>
    </w:p>
    <w:p>
      <w:pPr>
        <w:pStyle w:val="Normal"/>
        <w:numPr>
          <w:ilvl w:val="0"/>
          <w:numId w:val="18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Billentő mű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Feladata a szükséges gémhelyzet beállítása, a gém biztonságos rögzítése. Megoldások: kötélcsigasor, hidraulikus munkahenger, hajtókar, fogasléc, csavarorsó, fogasív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b/>
          <w:i/>
          <w:sz w:val="16"/>
        </w:rPr>
        <w:t>A féknek legkedvezőtlenebb gémállásnál, üzemi szélben is rögzítenie kell a gémet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b/>
          <w:i/>
          <w:sz w:val="16"/>
        </w:rPr>
        <w:t>Üzemen kívüli állapotban a féket csavarorsóval össze lehet zárni</w:t>
      </w:r>
      <w:r>
        <w:rPr>
          <w:sz w:val="16"/>
        </w:rPr>
        <w:t>.</w:t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/>
      </w:pPr>
      <w:r>
        <w:rPr>
          <w:sz w:val="16"/>
        </w:rPr>
        <w:t>Daruk acélszerkezetével, energiaellátó rendszerével, teherfelvevő eszközeivel, a darupályával kapcsolatos veszélyforrások és kiküszöbölésük.</w:t>
      </w:r>
    </w:p>
    <w:p>
      <w:pPr>
        <w:pStyle w:val="Normal"/>
        <w:numPr>
          <w:ilvl w:val="0"/>
          <w:numId w:val="14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Daruk acélszerkezete:</w:t>
      </w:r>
    </w:p>
    <w:p>
      <w:pPr>
        <w:pStyle w:val="Szvegtrzs2"/>
        <w:rPr>
          <w:sz w:val="16"/>
        </w:rPr>
      </w:pPr>
      <w:r>
        <w:rPr>
          <w:sz w:val="16"/>
        </w:rPr>
        <w:t>Feladata a daru gépészeti és villamos berendezéseinek alátámasztása, külső erők átadása a darupályára, a kezelés, karbantartás lehetővé tétel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Karbantartási helyek nem megközelíthetőek. </w:t>
      </w:r>
      <w:r>
        <w:rPr>
          <w:b/>
          <w:i/>
          <w:sz w:val="16"/>
        </w:rPr>
        <w:t>A darun közlekedő utakat, feljárókat, pódiumokat kell létesíteni a karbantartási helyek megközelíthetősége</w:t>
      </w:r>
      <w:r>
        <w:rPr>
          <w:sz w:val="16"/>
        </w:rPr>
        <w:t xml:space="preserve"> érdekében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Kezelőhelyek ergonómiailag nem megfelelőek. </w:t>
      </w:r>
      <w:r>
        <w:rPr>
          <w:b/>
          <w:i/>
          <w:sz w:val="16"/>
        </w:rPr>
        <w:t>Megfelelőre kell tervez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Korrózió. </w:t>
      </w:r>
      <w:r>
        <w:rPr>
          <w:b/>
          <w:i/>
          <w:sz w:val="16"/>
        </w:rPr>
        <w:t>Védeni kell a korróziótól. Ne gyűlhessen össze benne a nedvesség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Nem megfelelő burkolatok, balesetveszélyes hozzáférések. </w:t>
      </w:r>
      <w:r>
        <w:rPr>
          <w:b/>
          <w:i/>
          <w:sz w:val="16"/>
        </w:rPr>
        <w:t>Szilárd burkolat kell fogaskerekeket, lánc-, csigahajtásokat, tengelykapcsolót, horogszerkezetet, hajtások egyéb forgórészeit, csupasz vezetékek szigeteletlen részeit.</w:t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b/>
          <w:sz w:val="16"/>
        </w:rPr>
        <w:t>Energiaellátó rendszer</w:t>
      </w:r>
    </w:p>
    <w:p>
      <w:pPr>
        <w:pStyle w:val="Szvegtrzs2"/>
        <w:rPr>
          <w:sz w:val="16"/>
        </w:rPr>
      </w:pPr>
      <w:r>
        <w:rPr>
          <w:sz w:val="16"/>
        </w:rPr>
        <w:t>Feladata a külső hálózatból nyert villamos energiának a daru fogyasztóihoz történő eljuttatás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Áramütés veszély. </w:t>
      </w:r>
      <w:r>
        <w:rPr>
          <w:b/>
          <w:i/>
          <w:sz w:val="16"/>
        </w:rPr>
        <w:t>Csupasz vezetékek esetén a véletlen érintkezést meg kell akadályozni. A hajlékony kábelt ki kell cserélni, ha szigetelése megsérült. A kábel becsípődést meg kell akadályozni. A csupasz vezetékek szakadása ellen védekezni kel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Kábel feszülés a futómacska szélső helyzetében. </w:t>
      </w:r>
      <w:r>
        <w:rPr>
          <w:b/>
          <w:i/>
          <w:sz w:val="16"/>
        </w:rPr>
        <w:t>Megfelelő hosszúságú legyen a kábe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b/>
          <w:i/>
          <w:sz w:val="16"/>
        </w:rPr>
        <w:t>A darupálya mellett főkapcsolót kell elhelyezni, melyet veszély esetén bárki lekapcsolhat.</w:t>
      </w:r>
    </w:p>
    <w:p>
      <w:pPr>
        <w:pStyle w:val="Normal"/>
        <w:numPr>
          <w:ilvl w:val="0"/>
          <w:numId w:val="14"/>
        </w:numPr>
        <w:ind w:left="0" w:hanging="0"/>
        <w:rPr>
          <w:b/>
          <w:b/>
          <w:i/>
          <w:i/>
          <w:sz w:val="16"/>
        </w:rPr>
      </w:pPr>
      <w:r>
        <w:rPr>
          <w:b/>
          <w:sz w:val="16"/>
        </w:rPr>
        <w:t>Teherfelvevő eszközök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Horog</w:t>
      </w:r>
    </w:p>
    <w:p>
      <w:pPr>
        <w:pStyle w:val="Normal"/>
        <w:rPr>
          <w:sz w:val="16"/>
        </w:rPr>
      </w:pPr>
      <w:r>
        <w:rPr>
          <w:sz w:val="16"/>
        </w:rPr>
        <w:t>Felépítése: korong (2 db), horog, horoghíd, horoganya, csapágy, íves burkolat, horoganya elfordulás elleni biztosítás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Rozsdásodás. </w:t>
      </w:r>
      <w:r>
        <w:rPr>
          <w:b/>
          <w:i/>
          <w:sz w:val="16"/>
        </w:rPr>
        <w:t>Furat a burkolaton a csapadék elfolyásának biztosítására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 kiugrás a korongból. </w:t>
      </w:r>
      <w:r>
        <w:rPr>
          <w:b/>
          <w:i/>
          <w:sz w:val="16"/>
        </w:rPr>
        <w:t>Íves burkolat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Horoganya kiesése. </w:t>
      </w:r>
      <w:r>
        <w:rPr>
          <w:b/>
          <w:i/>
          <w:sz w:val="16"/>
        </w:rPr>
        <w:t>Elfordulás elleni biztosítás. A csavarok is biztosítva vannak rugós alátétte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A horog nem fordul el. </w:t>
      </w:r>
      <w:r>
        <w:rPr>
          <w:b/>
          <w:i/>
          <w:sz w:val="16"/>
        </w:rPr>
        <w:t>A horoganyát nem szabad nagyon összeszoríta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korong leesése. </w:t>
      </w:r>
      <w:r>
        <w:rPr>
          <w:b/>
          <w:i/>
          <w:sz w:val="16"/>
        </w:rPr>
        <w:t>Tengelyvédő tárcsa biztosítja a leesés ellen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b/>
          <w:i/>
          <w:sz w:val="16"/>
        </w:rPr>
        <w:t>Daruhorgot javítani tilos!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Függesztékek</w:t>
      </w:r>
    </w:p>
    <w:p>
      <w:pPr>
        <w:pStyle w:val="Normal"/>
        <w:rPr>
          <w:sz w:val="16"/>
        </w:rPr>
      </w:pPr>
      <w:r>
        <w:rPr>
          <w:sz w:val="16"/>
        </w:rPr>
        <w:t>Feladatuk a teher biztonságos felfüggesztésének segítés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Túlterhelés. </w:t>
      </w:r>
      <w:r>
        <w:rPr>
          <w:b/>
          <w:i/>
          <w:sz w:val="16"/>
        </w:rPr>
        <w:t>Ne legyen kisebb 45 º-nál α. Ha túl kicsi nagy kötélerő ébred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A kötélhurok megtörik, csökken a teherbírása. </w:t>
      </w:r>
      <w:r>
        <w:rPr>
          <w:b/>
          <w:i/>
          <w:sz w:val="16"/>
        </w:rPr>
        <w:t>Meghajtásnál megfelelő rádiuszt kell hagy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A függeszték nem a feltüntetett teherbírású. </w:t>
      </w:r>
      <w:r>
        <w:rPr>
          <w:b/>
          <w:i/>
          <w:sz w:val="16"/>
        </w:rPr>
        <w:t>Az anyagminőséget műbizonylattal kell igazolni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Kötél megtörése. </w:t>
      </w:r>
      <w:r>
        <w:rPr>
          <w:b/>
          <w:i/>
          <w:sz w:val="16"/>
        </w:rPr>
        <w:t>Élvédő használat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Emelőgerendák</w:t>
      </w:r>
    </w:p>
    <w:p>
      <w:pPr>
        <w:pStyle w:val="Normal"/>
        <w:rPr>
          <w:sz w:val="16"/>
        </w:rPr>
      </w:pPr>
      <w:r>
        <w:rPr>
          <w:sz w:val="16"/>
        </w:rPr>
        <w:t>Nagy kiterjedésű terhek emelésére, két daruval együttes emelé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Fogók, erőzárók</w:t>
      </w:r>
    </w:p>
    <w:p>
      <w:pPr>
        <w:pStyle w:val="Normal"/>
        <w:rPr>
          <w:sz w:val="16"/>
        </w:rPr>
      </w:pPr>
      <w:r>
        <w:rPr>
          <w:sz w:val="16"/>
        </w:rPr>
        <w:t xml:space="preserve">Súrlódó erővel, önzáró elven működnek. 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Pl. lemezfogónál a lemez kifordulhat a fogóból. </w:t>
      </w:r>
      <w:r>
        <w:rPr>
          <w:b/>
          <w:i/>
          <w:sz w:val="16"/>
        </w:rPr>
        <w:t>Egyszerre két fogót használun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Emelő mágnes</w:t>
      </w:r>
    </w:p>
    <w:p>
      <w:pPr>
        <w:pStyle w:val="Normal"/>
        <w:rPr>
          <w:sz w:val="16"/>
        </w:rPr>
      </w:pPr>
      <w:r>
        <w:rPr>
          <w:sz w:val="16"/>
        </w:rPr>
        <w:t>Mágnesezhető anyagok mozgatásához, állandó vagy elektromágnessel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A mágnesről a daru haladásakor anyagdarabok eshetnek le. </w:t>
      </w:r>
      <w:r>
        <w:rPr>
          <w:b/>
          <w:i/>
          <w:sz w:val="16"/>
        </w:rPr>
        <w:t>A munkaterület elkerítése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Elektromágnesről áramszünet esetén leeshet a teher. </w:t>
      </w:r>
      <w:r>
        <w:rPr>
          <w:b/>
          <w:i/>
          <w:sz w:val="16"/>
        </w:rPr>
        <w:t>Tartalék akkumulátor telep alkalmazás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Ömlesztett anyagokat felvevő szerkezetek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Fenékürítésű edény → a kiürített anyag személyekre megy.</w:t>
      </w:r>
      <w:r>
        <w:rPr>
          <w:b/>
          <w:i/>
          <w:sz w:val="16"/>
        </w:rPr>
        <w:t xml:space="preserve"> Elkerítés, figyelmeztető tábla. </w:t>
      </w:r>
    </w:p>
    <w:p>
      <w:pPr>
        <w:pStyle w:val="Szvegtrzsbehzssal2"/>
        <w:tabs>
          <w:tab w:val="clear" w:pos="993"/>
          <w:tab w:val="left" w:pos="1985" w:leader="none"/>
        </w:tabs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 xml:space="preserve">Markolók. → Túlterhelődik a daru a nagy tömeg miatt. </w:t>
      </w:r>
      <w:r>
        <w:rPr>
          <w:b/>
          <w:i/>
          <w:sz w:val="16"/>
        </w:rPr>
        <w:t>A szállított anyagnak megfelelő markoló alkalmazása.</w:t>
      </w:r>
    </w:p>
    <w:p>
      <w:pPr>
        <w:pStyle w:val="Szvegtrzsbehzssal2"/>
        <w:tabs>
          <w:tab w:val="clear" w:pos="993"/>
          <w:tab w:val="left" w:pos="1985" w:leader="none"/>
        </w:tabs>
        <w:ind w:left="0" w:hanging="0"/>
        <w:jc w:val="both"/>
        <w:rPr/>
      </w:pPr>
      <w:r>
        <w:rPr>
          <w:sz w:val="16"/>
        </w:rPr>
        <w:tab/>
        <w:t xml:space="preserve">               → Anyag kiszóródás daru mozgás közben. </w:t>
      </w:r>
      <w:r>
        <w:rPr>
          <w:b/>
          <w:i/>
          <w:sz w:val="16"/>
        </w:rPr>
        <w:t>Markoló alatt tartózkodni tilos</w:t>
      </w:r>
      <w:r>
        <w:rPr>
          <w:sz w:val="16"/>
        </w:rPr>
        <w:t>.</w:t>
      </w:r>
    </w:p>
    <w:p>
      <w:pPr>
        <w:pStyle w:val="Szvegtrzsbehzssal2"/>
        <w:tabs>
          <w:tab w:val="clear" w:pos="993"/>
          <w:tab w:val="left" w:pos="1985" w:leader="none"/>
        </w:tabs>
        <w:ind w:left="0" w:hanging="0"/>
        <w:jc w:val="both"/>
        <w:rPr/>
      </w:pPr>
      <w:r>
        <w:rPr>
          <w:sz w:val="16"/>
        </w:rPr>
        <w:tab/>
        <w:t xml:space="preserve">                → Kinyílhat a markoló mozgás közben. </w:t>
      </w:r>
      <w:r>
        <w:rPr>
          <w:b/>
          <w:i/>
          <w:sz w:val="16"/>
        </w:rPr>
        <w:t>Szerkezeti kialakítás megakadályozza.</w:t>
      </w:r>
    </w:p>
    <w:p>
      <w:pPr>
        <w:pStyle w:val="Szvegtrzsbehzssal2"/>
        <w:tabs>
          <w:tab w:val="clear" w:pos="993"/>
          <w:tab w:val="left" w:pos="1985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Szvegtrzsbehzssal2"/>
        <w:tabs>
          <w:tab w:val="clear" w:pos="993"/>
          <w:tab w:val="left" w:pos="1985" w:leader="none"/>
        </w:tabs>
        <w:ind w:left="0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numPr>
          <w:ilvl w:val="0"/>
          <w:numId w:val="14"/>
        </w:numPr>
        <w:ind w:left="0" w:hanging="0"/>
        <w:rPr>
          <w:b/>
          <w:b/>
          <w:sz w:val="16"/>
        </w:rPr>
      </w:pPr>
      <w:r>
        <w:rPr>
          <w:b/>
          <w:sz w:val="16"/>
        </w:rPr>
        <w:t>Darupálya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Feladata a daru alátámasztása, a darura álló, vagy mozgó helyzetben ható erők átadása az épület teherviselő elemeire vagy a talajr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 sin rezgést ad át az épületnek. </w:t>
      </w:r>
      <w:r>
        <w:rPr>
          <w:b/>
          <w:i/>
          <w:sz w:val="16"/>
        </w:rPr>
        <w:t>Az alátámasztás megfelelő kialakítás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 daru elhagyja a darupályát. </w:t>
      </w:r>
      <w:r>
        <w:rPr>
          <w:b/>
          <w:i/>
          <w:sz w:val="16"/>
        </w:rPr>
        <w:t>Végütköző és végállás-kapcsolók alkalmazás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 xml:space="preserve">Nagy szélben a daru felborul. </w:t>
      </w:r>
      <w:r>
        <w:rPr>
          <w:b/>
          <w:i/>
          <w:sz w:val="16"/>
        </w:rPr>
        <w:t>Sínfogó alkalmazása, mely a darut üzemen kívül a sínhez rögzíti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/>
      </w:pPr>
      <w:r>
        <w:rPr>
          <w:sz w:val="16"/>
        </w:rPr>
        <w:t>Daruk biztonságos kialakítása: a tervezés és létesítés biztonságtechnikai követelményei, daruk elemeinek, villamos berendezéseinek kialakítása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16"/>
        </w:rPr>
      </w:pPr>
      <w:r>
        <w:rPr>
          <w:b/>
          <w:sz w:val="16"/>
        </w:rPr>
        <w:t>A tervezés és létesítés biztonságtechnikai követelmény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MSZ 19170 tartalmazza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Fő műszaki jellemzői a vonatkozó műszaki szabványoknak megfelelők legyenek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daru teherviselő szerkezetei közül a daruhíd, az oszlop, a gém, a konzol és az alváz (forgó), a macskaváz főtartója, a kerékszekrény, a tengely, a csap és a horoghíd </w:t>
      </w:r>
      <w:r>
        <w:rPr>
          <w:b/>
          <w:sz w:val="16"/>
        </w:rPr>
        <w:t>szavatolt minőségű anyagból készüljön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A közúton közlekedő daru feleljen meg a közúti közlekedés szabályairól szóló rendeletek </w:t>
      </w:r>
      <w:r>
        <w:rPr>
          <w:b/>
          <w:sz w:val="16"/>
        </w:rPr>
        <w:t>műszaki előírásainak</w:t>
      </w:r>
      <w:r>
        <w:rPr>
          <w:sz w:val="16"/>
        </w:rPr>
        <w:t xml:space="preserve"> i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A vasúti vágány mellett vagy felett üzemelő daru feleljen meg a vasút területére érvényes </w:t>
      </w:r>
      <w:r>
        <w:rPr>
          <w:b/>
          <w:sz w:val="16"/>
        </w:rPr>
        <w:t>vasúti előírásoknak</w:t>
      </w:r>
      <w:r>
        <w:rPr>
          <w:sz w:val="16"/>
        </w:rPr>
        <w:t xml:space="preserve"> i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Gépi hajtású emelőmű esetén a teher legyen leengedhető </w:t>
      </w:r>
      <w:r>
        <w:rPr>
          <w:b/>
          <w:sz w:val="16"/>
        </w:rPr>
        <w:t>energia kimaradáskor</w:t>
      </w:r>
      <w:r>
        <w:rPr>
          <w:sz w:val="16"/>
        </w:rPr>
        <w:t xml:space="preserve"> is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A darun fel kell tüntetni </w:t>
      </w:r>
      <w:r>
        <w:rPr>
          <w:b/>
          <w:sz w:val="16"/>
        </w:rPr>
        <w:t>a teherbírást</w:t>
      </w:r>
      <w:r>
        <w:rPr>
          <w:sz w:val="16"/>
        </w:rPr>
        <w:t xml:space="preserve"> és el kell helyezni az üzemeltetési szintről jól látható feliratot vagy táblát: „Függő teher alatt tartózkodni életveszélyes és tilos!”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A darunak azokon az üzem közben elmozduló részein, amelyek veszélyt jelenthetnek, </w:t>
      </w:r>
      <w:r>
        <w:rPr>
          <w:b/>
          <w:sz w:val="16"/>
        </w:rPr>
        <w:t>biztonsági figyelmeztetés</w:t>
      </w:r>
      <w:r>
        <w:rPr>
          <w:sz w:val="16"/>
        </w:rPr>
        <w:t xml:space="preserve"> legyen. (fekete-sárga ferde csíkozás)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 xml:space="preserve">A hidraulikus berendezés szerkezeti egységein fel kell tüntetni </w:t>
      </w:r>
      <w:r>
        <w:rPr>
          <w:b/>
          <w:sz w:val="16"/>
        </w:rPr>
        <w:t>fő jellemzőit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 hidraulikus berendezés olyan legyen, hogy előírás szerinti üzemeltetés esetén ne idézhessen elő veszélyhelyzete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>A daru hajtás elemeinek szilárdságát számítással, vagy vizsgálatokkal kell igazol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hidraulikus darun legyen </w:t>
      </w:r>
      <w:r>
        <w:rPr>
          <w:b/>
          <w:sz w:val="16"/>
        </w:rPr>
        <w:t>túlterhelés-gátló</w:t>
      </w:r>
      <w:r>
        <w:rPr>
          <w:sz w:val="16"/>
        </w:rPr>
        <w:t>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daru mozgó részei és a környezetében lévő álló vagy mozgó létesítmény között legyen legalább akkora </w:t>
      </w:r>
      <w:r>
        <w:rPr>
          <w:b/>
          <w:sz w:val="16"/>
        </w:rPr>
        <w:t>szabad távolság</w:t>
      </w:r>
      <w:r>
        <w:rPr>
          <w:sz w:val="16"/>
        </w:rPr>
        <w:t>, amely lehetővé teszi a daru, a környezete és az üzemeltetési technológia szerint ott tartózkodó személyek számára a biztonságos mozgást és üzemeltetést (a távolságokat szabvány írja elő)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>Energia kimaradás utáni visszatéréskor a hajtások önmaguktól ne induljanak el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villamos emelődob pályájának végén </w:t>
      </w:r>
      <w:r>
        <w:rPr>
          <w:b/>
          <w:sz w:val="16"/>
        </w:rPr>
        <w:t>véghelyzet-kapcsolót</w:t>
      </w:r>
      <w:r>
        <w:rPr>
          <w:sz w:val="16"/>
        </w:rPr>
        <w:t xml:space="preserve"> és </w:t>
      </w:r>
      <w:r>
        <w:rPr>
          <w:b/>
          <w:sz w:val="16"/>
        </w:rPr>
        <w:t>ütközőt</w:t>
      </w:r>
      <w:r>
        <w:rPr>
          <w:sz w:val="16"/>
        </w:rPr>
        <w:t xml:space="preserve"> kell elhelyez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>A tartószerkezetet be kell kötni az érintésvédelmi rendszerb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>A függőkapcsolót a villamos vezetéktől függetlenül, 50 kg teher megtartására alkalmas függesztő-elemre kell rögzíteni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b/>
          <w:b/>
          <w:sz w:val="16"/>
        </w:rPr>
      </w:pPr>
      <w:r>
        <w:rPr>
          <w:sz w:val="16"/>
        </w:rPr>
        <w:t>Az emelőgép vagy a fő hajtóegység energiaellátásának megszűnése esetén valamennyi bekapcsolt hajtás önműködően álljon meg akkor is, ha a vezérlőelemek nincsenek null helyzetben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sz w:val="16"/>
        </w:rPr>
      </w:pPr>
      <w:r>
        <w:rPr>
          <w:b/>
          <w:sz w:val="16"/>
        </w:rPr>
        <w:t>Daruk elemei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</w:t>
      </w:r>
      <w:r>
        <w:rPr>
          <w:b/>
          <w:sz w:val="16"/>
        </w:rPr>
        <w:t>daru acélszerkezetét</w:t>
      </w:r>
      <w:r>
        <w:rPr>
          <w:sz w:val="16"/>
        </w:rPr>
        <w:t xml:space="preserve"> az MSZ 9749 szerint kell méretezni. Ez tartalmazza az acélszerkezet üzemi csoportba való sorolását (4 csoport), a terhek és erőhatások számításának módját, az anyagok megválasztásának szempontjait és a megengedhető feszültségeket, az általános méretezési előírásokat, a részletes méretezési előírásokat és a szerkezeti elemek szerkezeti előírásai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</w:t>
      </w:r>
      <w:r>
        <w:rPr>
          <w:b/>
          <w:sz w:val="16"/>
        </w:rPr>
        <w:t>daru gépészeti egységeit</w:t>
      </w:r>
      <w:r>
        <w:rPr>
          <w:sz w:val="16"/>
        </w:rPr>
        <w:t xml:space="preserve"> az MSZ 9750 szerint kell üzemi csoportba sorolni a működési idő fokozat és a terhelés fokozat alapján. Előbbit a gépészeti egység tervezett élettartama alatt működésben töltött órák száma, utóbbit a tényleges terhelés és a névleges teherbírás hányadosából számított tényező alapján kell meghatározni. A szabvány csoportszám értékeket is ajánl különböző esetekre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/>
      </w:pPr>
      <w:r>
        <w:rPr>
          <w:sz w:val="16"/>
        </w:rPr>
        <w:t xml:space="preserve">A </w:t>
      </w:r>
      <w:r>
        <w:rPr>
          <w:b/>
          <w:sz w:val="16"/>
        </w:rPr>
        <w:t>sodronykötél, kötéldob és a kötélkorong</w:t>
      </w:r>
      <w:r>
        <w:rPr>
          <w:sz w:val="16"/>
        </w:rPr>
        <w:t xml:space="preserve"> fő méreteit az MSZ 19176-6 szabvány szerint kell meghatározni. A </w:t>
      </w:r>
      <w:r>
        <w:rPr>
          <w:b/>
          <w:sz w:val="16"/>
        </w:rPr>
        <w:t>kötélátmérőt</w:t>
      </w:r>
      <w:r>
        <w:rPr>
          <w:sz w:val="16"/>
        </w:rPr>
        <w:t xml:space="preserve"> a húzóerő nagysága és az üzemi csoportszám, illetve a kötél fajtájának figyelembe vételével lehet kiszámítani. A </w:t>
      </w:r>
      <w:r>
        <w:rPr>
          <w:b/>
          <w:sz w:val="16"/>
        </w:rPr>
        <w:t>kötéldob</w:t>
      </w:r>
      <w:r>
        <w:rPr>
          <w:sz w:val="16"/>
        </w:rPr>
        <w:t xml:space="preserve"> és a </w:t>
      </w:r>
      <w:r>
        <w:rPr>
          <w:b/>
          <w:sz w:val="16"/>
        </w:rPr>
        <w:t>kötélkorong</w:t>
      </w:r>
      <w:r>
        <w:rPr>
          <w:sz w:val="16"/>
        </w:rPr>
        <w:t xml:space="preserve"> legkisebb megengedett átmérője szintén meg van adva a kötélátmérő, a kötélvezető elem beépítési helye és az üzemi csoportszám függvényében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Villamos berendezések kialakítása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Az MSZ 4850 Daruk villamos berendezéseinek általános műszaki követelményei és vizsgálata tartalmazza a legfontosabb előírásokat.</w:t>
      </w:r>
    </w:p>
    <w:p>
      <w:pPr>
        <w:pStyle w:val="Szvegtrzsbehzssal2"/>
        <w:numPr>
          <w:ilvl w:val="0"/>
          <w:numId w:val="21"/>
        </w:numPr>
        <w:ind w:left="0" w:hanging="0"/>
        <w:jc w:val="both"/>
        <w:rPr>
          <w:sz w:val="16"/>
        </w:rPr>
      </w:pPr>
      <w:r>
        <w:rPr>
          <w:sz w:val="16"/>
        </w:rPr>
        <w:t>Ezen felül alkalmazni kell az általános jellegű előírásokat is, mint az MSZ 1600 Létesítési biztonsági szabályzat 1000 V-nál nem nagyobb feszültségű villamos berendezések számára (helyette MSZ 2364-et), valamint az MSZ 1585 Erősáramú üzemi szabályzat című szabványsorozatoka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>Daruk biztonsági berendezései, állékonysága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Biztonsági berendezések:</w:t>
      </w:r>
    </w:p>
    <w:p>
      <w:pPr>
        <w:pStyle w:val="Normal"/>
        <w:rPr>
          <w:sz w:val="16"/>
        </w:rPr>
      </w:pPr>
      <w:r>
        <w:rPr>
          <w:sz w:val="16"/>
        </w:rPr>
        <w:t>MSZ 19171 tartalmazza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Fékek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gépi hajtású </w:t>
      </w:r>
      <w:r>
        <w:rPr>
          <w:b/>
          <w:sz w:val="16"/>
        </w:rPr>
        <w:t>emelő- és gémbillentő</w:t>
      </w:r>
      <w:r>
        <w:rPr>
          <w:sz w:val="16"/>
        </w:rPr>
        <w:t xml:space="preserve"> műnek önműködő, zárt rendszerű fékszerkezettel kell rendelkeznie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Ha a fék a motor és a hajtómű között van, akkor a fék a hajtómű tengelyére hasson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z </w:t>
      </w:r>
      <w:r>
        <w:rPr>
          <w:b/>
          <w:sz w:val="16"/>
        </w:rPr>
        <w:t>emelőmű</w:t>
      </w:r>
      <w:r>
        <w:rPr>
          <w:sz w:val="16"/>
        </w:rPr>
        <w:t xml:space="preserve"> fékjét úgy kell méretezni, hogy az bármilyen üzemi körülmények között biztonságosan lefékezzen és megtartsa a terhet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gépi hajtású </w:t>
      </w:r>
      <w:r>
        <w:rPr>
          <w:b/>
          <w:sz w:val="16"/>
        </w:rPr>
        <w:t>haladóműnek</w:t>
      </w:r>
      <w:r>
        <w:rPr>
          <w:sz w:val="16"/>
        </w:rPr>
        <w:t xml:space="preserve"> fékkel kell rendelkeznie, ha az emelőgép, daru: szabadtéri, zárttéri, talajszint feletti pályán, vagy padlószinti pályán, távvezérlésű, lejtős pályájú. Ez a fék – autódaru, gumikerekes, lánctalpas és járműdaru kivételével – önműködő zárt rendszerű legyen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Gépi hajtású </w:t>
      </w:r>
      <w:r>
        <w:rPr>
          <w:b/>
          <w:sz w:val="16"/>
        </w:rPr>
        <w:t>forgatóművet</w:t>
      </w:r>
      <w:r>
        <w:rPr>
          <w:sz w:val="16"/>
        </w:rPr>
        <w:t xml:space="preserve"> ugyancsak fel kell szerelni fékkel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fékrugó nyomórugó legyen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féksúlyt véletlen elmozdulás vagy leesés ellen biztosítani kell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Üzemi mozgáshatárolók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darun legyenek véghelyzet-kapcsolók, mozgáshatárolók, hidraulikus vagy pneumatikus szelepek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 véghelyzet-kapcsolót mechanikus kényszerkapcsolat működtesse és kényszer kikapcsolású legyen. Működése után legyen lehetőség az ellentétes irányú vezérelt mozgásra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 xml:space="preserve">Túlterhelés-gátló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gémes darura és a konzolos bakdarura, ha a konzolján futómacska mozog, túlterhelés-gátlót kell szerelni, amely a daru teherbírásának túllépésekor kikapcsolja az összes üzemi mozgást, kivéve a tehersüllyesztést és a felborító nyomatékot csökkentő mozgásokat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Egyéb biztonsági berendezések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Önjáró darun a vezetőfülkében vagy a vezetőhelyről jól látható helyen el kell helyezni a </w:t>
      </w:r>
      <w:r>
        <w:rPr>
          <w:b/>
          <w:sz w:val="16"/>
        </w:rPr>
        <w:t>daru dőlésszögét jelző szerkezetet</w:t>
      </w:r>
      <w:r>
        <w:rPr>
          <w:sz w:val="16"/>
        </w:rPr>
        <w:t>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Ha a daru kinyúlásának változásával változik teherbírása is, a </w:t>
      </w:r>
      <w:r>
        <w:rPr>
          <w:b/>
          <w:sz w:val="16"/>
        </w:rPr>
        <w:t>teherbírás mutató</w:t>
      </w:r>
      <w:r>
        <w:rPr>
          <w:sz w:val="16"/>
        </w:rPr>
        <w:t xml:space="preserve"> a tényleges kinyúlásnak megfelelő teherbírást mutassa. A mutató legyen jól látható a vezetőhelyről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megengedett teherbírás meghatározásához alkalmazható a gém dőlésszöge is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szabadtéri darura </w:t>
      </w:r>
      <w:r>
        <w:rPr>
          <w:b/>
          <w:sz w:val="16"/>
        </w:rPr>
        <w:t>szélnyomás-mérőt</w:t>
      </w:r>
      <w:r>
        <w:rPr>
          <w:sz w:val="16"/>
        </w:rPr>
        <w:t xml:space="preserve"> kell szerelni, ha a szélterhelés veszélyhelyzetet idézhet elő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daru sínpályájának végein </w:t>
      </w:r>
      <w:r>
        <w:rPr>
          <w:b/>
          <w:sz w:val="16"/>
        </w:rPr>
        <w:t>ütközőbakokat</w:t>
      </w:r>
      <w:r>
        <w:rPr>
          <w:sz w:val="16"/>
        </w:rPr>
        <w:t xml:space="preserve"> kell elhelyezni, amelyek megakadályozzák, hogy a daru lefusson a pályáról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sínpályás darut (kézi hajtású kivételével) </w:t>
      </w:r>
      <w:r>
        <w:rPr>
          <w:b/>
          <w:sz w:val="16"/>
        </w:rPr>
        <w:t>rugalmas ütközőkkel</w:t>
      </w:r>
      <w:r>
        <w:rPr>
          <w:sz w:val="16"/>
        </w:rPr>
        <w:t xml:space="preserve"> kell ellát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futókerekek vagy a futómű tengelyének törésekor bekövetkező elbillenés megelőzésére </w:t>
      </w:r>
      <w:r>
        <w:rPr>
          <w:b/>
          <w:sz w:val="16"/>
        </w:rPr>
        <w:t>biztonsági keréktámaszt</w:t>
      </w:r>
      <w:r>
        <w:rPr>
          <w:sz w:val="16"/>
        </w:rPr>
        <w:t xml:space="preserve"> kell elhelyezni a darura és a futómacskákra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Talajszinti darupálya esetén a daru kerekei elé </w:t>
      </w:r>
      <w:r>
        <w:rPr>
          <w:b/>
          <w:sz w:val="16"/>
        </w:rPr>
        <w:t>védősarut</w:t>
      </w:r>
      <w:r>
        <w:rPr>
          <w:sz w:val="16"/>
        </w:rPr>
        <w:t xml:space="preserve"> kell felszerelni , ha a futómű szerkezeti kialakítása más módon nem akadályozza meg, hogy a pályára esett idegen tárgy a daru kerekei alá ne kerüljön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távvezérelhető vagy a fülkéből vezérelt darukat a vezérlőhelyről működtethető </w:t>
      </w:r>
      <w:r>
        <w:rPr>
          <w:b/>
          <w:sz w:val="16"/>
        </w:rPr>
        <w:t>figyelmeztető hangjelző berendezéssel</w:t>
      </w:r>
      <w:r>
        <w:rPr>
          <w:sz w:val="16"/>
        </w:rPr>
        <w:t xml:space="preserve"> kell ellát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szabadtéren üzemeltetett darukat </w:t>
      </w:r>
      <w:r>
        <w:rPr>
          <w:b/>
          <w:sz w:val="16"/>
        </w:rPr>
        <w:t>sínfogóval</w:t>
      </w:r>
      <w:r>
        <w:rPr>
          <w:sz w:val="16"/>
        </w:rPr>
        <w:t xml:space="preserve"> kell ellát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Ha a daru üzemeltetése olyan, hogy horogból kiakadhat a teherfelvevő vagy a felfüggesztő eszköz, a horgot az ezeknek az eszközöknek a kiesését megakadályozó </w:t>
      </w:r>
      <w:r>
        <w:rPr>
          <w:b/>
          <w:sz w:val="16"/>
        </w:rPr>
        <w:t>kiakadás-gátló</w:t>
      </w:r>
      <w:r>
        <w:rPr>
          <w:sz w:val="16"/>
        </w:rPr>
        <w:t xml:space="preserve"> szerkezettel kell felszereln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aruk állékonysága: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 daru felborulása az okozott nagy anyagi káron felül fokozottan balesetveszélyes is, mert a darukezelő és a daru környezetében tartózkodó személyek veszélybe kerülhetnek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 daru állékonyságát az acélszerkezet tervezésekor az MSZ 9749 szabvány szerint ellenőrizni kell: a darut a billenő él körül felborító erők nyomatékának (M</w:t>
      </w:r>
      <w:r>
        <w:rPr>
          <w:sz w:val="16"/>
          <w:vertAlign w:val="subscript"/>
        </w:rPr>
        <w:t>B</w:t>
      </w:r>
      <w:r>
        <w:rPr>
          <w:sz w:val="16"/>
        </w:rPr>
        <w:t>) kisebbnek kell lenni, mint a stabilizáló erők nyomatéka (M</w:t>
      </w:r>
      <w:r>
        <w:rPr>
          <w:sz w:val="16"/>
          <w:vertAlign w:val="subscript"/>
        </w:rPr>
        <w:t>S</w:t>
      </w:r>
      <w:r>
        <w:rPr>
          <w:sz w:val="16"/>
        </w:rPr>
        <w:t>) a biztonsági tényezővel (B) osztva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M</w:t>
      </w:r>
      <w:r>
        <w:rPr>
          <w:b/>
          <w:sz w:val="16"/>
          <w:vertAlign w:val="subscript"/>
        </w:rPr>
        <w:t>B</w:t>
      </w:r>
      <w:r>
        <w:rPr>
          <w:b/>
          <w:sz w:val="16"/>
        </w:rPr>
        <w:t xml:space="preserve"> ≤ </w:t>
      </w:r>
      <w:r>
        <w:rPr>
          <w:b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sz w:val="16"/>
        </w:rPr>
        <w:t>M</w:t>
      </w:r>
      <w:r>
        <w:rPr>
          <w:b/>
          <w:sz w:val="16"/>
          <w:vertAlign w:val="subscript"/>
        </w:rPr>
        <w:t>S</w:t>
      </w:r>
    </w:p>
    <w:p>
      <w:pPr>
        <w:pStyle w:val="Normal"/>
        <w:rPr>
          <w:sz w:val="16"/>
        </w:rPr>
      </w:pPr>
      <w:r>
        <w:rPr>
          <w:sz w:val="16"/>
        </w:rPr>
        <w:t>A B biztonsági tényező értékét öt féle terhelési esetre adja meg a szabvány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zokon a magas építésű darukon, ahol az állékonyságot túlterhelés esetén veszély fenyegeti, túlterhelés-gátlóval vagy nyomaték-határolóval védekeznek a felborulás ellen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Szabadban működő daruk esetében ki kell mutatni a megszaladással szembeni biztonságot: az üzem közben megengedett erejű szél nem tolhatja el a darut a pályán, a rögzítő féket és a motort ennek megfelelően kell méretezni.</w:t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9"/>
        </w:numPr>
        <w:spacing w:before="0" w:after="60"/>
        <w:ind w:left="0" w:hanging="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aruk dokumentációja, üzembe helyezése, időszakos ellenőrző vizsgálata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aruk dokumentációja: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Emelőgép napló (az emelőgéppel kapcsolatos üzemeltetői tapasztalatok (műszakonkénti vizsgálatok pl.) és az üzembiztonsággal kapcsolatos eseményeket tartalmazza)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Darukönyv (a biztonságos üzemeltetéshez szükséges, valamint a főbb karbantartási műveletekkel kapcsolatos adatokat és feljegyzéseket tartalmazza)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Teherfüggesztő eszköz üzemeltetési dokumentációja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Emelőgép használati utasítása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 xml:space="preserve">Szerelői nyilatkozat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Üzembe helyezési engedély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Időszakos vizsgálatok dokumentumai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Megfelelőségi tanúsítás vagy nyilatkozat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Daruk üzembe helyezése: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Valamennyi veszélyes, így az anyagmozgatás területén üzemeltetett munkaeszközt is (darut is) használatba vétel előtt üzembe kell helyez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z üzembe helyezés több részből tevődik össze, először </w:t>
      </w:r>
      <w:r>
        <w:rPr>
          <w:b/>
          <w:sz w:val="16"/>
        </w:rPr>
        <w:t>a gyártói üzembe helyezés</w:t>
      </w:r>
      <w:r>
        <w:rPr>
          <w:sz w:val="16"/>
        </w:rPr>
        <w:t xml:space="preserve"> zajlik, majd ezt követi a </w:t>
      </w:r>
      <w:r>
        <w:rPr>
          <w:b/>
          <w:sz w:val="16"/>
        </w:rPr>
        <w:t xml:space="preserve">munkavédelmi szempontú üzembe helyezés. 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munkavédelmi üzembe helyezés feltétele az üzembe helyezést megelőző, az emelőgép telepítésével, összeépítésével kapcsolatos </w:t>
      </w:r>
      <w:r>
        <w:rPr>
          <w:b/>
          <w:sz w:val="16"/>
        </w:rPr>
        <w:t>munkavédelmi szempontú előzetes vizsgálat</w:t>
      </w:r>
      <w:r>
        <w:rPr>
          <w:sz w:val="16"/>
        </w:rPr>
        <w:t xml:space="preserve"> megfelelő eredménye. Ez a vizsgálat munkabiztonsági szaktevékenységnek minősül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z előzetes vizsgálat megfelelősége megállapításának, valamint a dokumentációk birtokában az üzemeltető írásban rendeli el a veszélyes munkaeszköz munkavédelmi szempontú üzemeltetését.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Időszakos vizsgálatok: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z anyagmozgatás gépeit meghatározott időközönként a műszaki állapot ellenőrzése céljából rendszeresen felül kell vizsgálni.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 xml:space="preserve">Az időszakos vizsgálatok elvégzéséről az emelőgép tulajdonosának kell gondoskodnia. 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szerkezeti, valamint fővizsgálatok módjára és gyakoriságára az emelőgépre – fajtára/típusra – vonatkozó nemzeti szabványt (üzemi csoportszámtól függően)vagy a gyártó utasításának rendelkezéseit kell figyelembe venni. Ha egyik sincs, az általános tapasztalatok szerint kell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A vizsgálatok elvégzését a vizsgálatokat végzőnek az emelőgép (daru) dokumentációján kell rögzítenie, utalva a vizsgálatról készült azonosító jelzésekre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A vizsgálatot végzőnek nyilatkoznia kell az emelőgép (daru) állapotáról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E vizsgálatok közé tartoznak a következők: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Szerkezeti vizsgálat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b/>
          <w:sz w:val="16"/>
        </w:rPr>
        <w:t>1-4 havonta</w:t>
      </w:r>
      <w:r>
        <w:rPr>
          <w:sz w:val="16"/>
        </w:rPr>
        <w:t xml:space="preserve"> kell végez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Ellenőrizni kell, hogy a gép szerkezeti elemein nincs-e sérülés, kopás, maradó alakváltozás vagy egyéb rendellenesség (pl. csavar-, vagy ékkötés lazulás, repedés, törés)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 xml:space="preserve">Vizsgálat módja: szemrevételezés, tapintás, mérőeszközös és üresjárati (működési) vizsgálat. </w:t>
      </w:r>
    </w:p>
    <w:p>
      <w:pPr>
        <w:pStyle w:val="Normal"/>
        <w:jc w:val="both"/>
        <w:rPr/>
      </w:pPr>
      <w:r>
        <w:rPr>
          <w:i/>
          <w:sz w:val="16"/>
        </w:rPr>
        <w:t>Üresjárati vizsgálat:</w:t>
      </w:r>
      <w:r>
        <w:rPr>
          <w:sz w:val="16"/>
        </w:rPr>
        <w:t xml:space="preserve"> terhelés nélkül kell végezni. Ennek során az összes mozgatóművet mozgásba kell hozni a dokumentációkban megengedett összes mozgáskombinációk és mozgástartomány figyelembe vételével, a véghelyzet-kapcsolók működtetéséig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 vizsgálatot végezheti: </w:t>
      </w:r>
      <w:r>
        <w:rPr>
          <w:b/>
          <w:sz w:val="16"/>
        </w:rPr>
        <w:t>emelőgép ügyintéző</w:t>
      </w:r>
      <w:r>
        <w:rPr>
          <w:sz w:val="16"/>
        </w:rPr>
        <w:t>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Fővizsgálat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b/>
          <w:sz w:val="16"/>
        </w:rPr>
        <w:t>0,5-3 évente</w:t>
      </w:r>
      <w:r>
        <w:rPr>
          <w:sz w:val="16"/>
        </w:rPr>
        <w:t xml:space="preserve"> kell végezni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Fővizsgálat során vizsgálni kell mindazokat, melyeket a szerkezeti vizsgálat esetében, de ezen kívül ki kell térni az alábbiak vizsgálatára: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z emelőgép és környezete kapcsolatának biztonságos volta.</w:t>
      </w:r>
    </w:p>
    <w:p>
      <w:pPr>
        <w:pStyle w:val="Szvegtrzsbehzssal2"/>
        <w:ind w:left="0" w:hanging="0"/>
        <w:rPr/>
      </w:pPr>
      <w:r>
        <w:rPr>
          <w:sz w:val="16"/>
        </w:rPr>
        <w:t xml:space="preserve">→ </w:t>
      </w:r>
      <w:r>
        <w:rPr>
          <w:sz w:val="16"/>
        </w:rPr>
        <w:t>Az emelőgép szabályszerű üzemeltetésének vizsgálata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 fő műszaki jellemzők megegyeznek-e a gépkönyvi adatokkal.</w:t>
      </w:r>
    </w:p>
    <w:p>
      <w:pPr>
        <w:pStyle w:val="Szvegtrzsbehzssal2"/>
        <w:ind w:left="0" w:hanging="0"/>
        <w:jc w:val="both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z emelőgép előírt biztonságtechnikai berendezései és dokumentációja megvan-e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Vizsgálat módja: szemrevételezés, tapintás (sérülés, repedés), mérőeszközös (mérőszalag stb.), mérőműszeres (ha a mechanikai és műszaki jellemzők mérőeszközzel nem mérhetők), üresjárati, üzemi terheléses és statikai vizsgálat. </w:t>
      </w:r>
    </w:p>
    <w:p>
      <w:pPr>
        <w:pStyle w:val="Normal"/>
        <w:jc w:val="both"/>
        <w:rPr/>
      </w:pPr>
      <w:r>
        <w:rPr>
          <w:i/>
          <w:sz w:val="16"/>
        </w:rPr>
        <w:t xml:space="preserve">Üzemi terheléses vizsgálat: </w:t>
      </w:r>
      <w:r>
        <w:rPr>
          <w:sz w:val="16"/>
        </w:rPr>
        <w:t>A mozgatóműveket ugyanolyan szempontok szerint kell működtetni, mint az üresjárati vizsgálatkor. A változó teherbírású emelőgépeket a kezelési utasítás szerint, ennek hiányában pedig legalább a legnagyobb és legkisebb teherbírású helyzetben is vizsgálni kell. A féket legalább három alkalommal kell működtetni (vizsgálni). A kétfékes emelőmű fékjeinek előírás szerinti működését külön is vizsgálni kell.</w:t>
      </w:r>
    </w:p>
    <w:p>
      <w:pPr>
        <w:pStyle w:val="Normal"/>
        <w:jc w:val="both"/>
        <w:rPr/>
      </w:pPr>
      <w:r>
        <w:rPr>
          <w:i/>
          <w:sz w:val="16"/>
        </w:rPr>
        <w:t xml:space="preserve">Statikai vizsgálat: </w:t>
      </w:r>
      <w:r>
        <w:rPr>
          <w:sz w:val="16"/>
        </w:rPr>
        <w:t>Az emelőgépet névleges teherbírásának 1,25-szörösével kell terhelni, ha egyéb előírás nem határoz meg ennél nagyobb értéket. A terhet 100-200 mm magasra emelve legalább 10 percig kell ebben a helyzetben tartani. Változó teherbírású gépet a legnagyobb és a legkisebb teherbírású helyzet figyelembe vételével is vizsgálni kell statikailag 1,25-szörös terheléssel. A vizsgálat után ellenőrizni kell, nem következett-e be a biztonságos üzemeltetést veszélyeztető elváltozás (alakváltozás, lehajlás). A túlterhelés-gátlót a vizsgálat idejére ki kell iktatni. Az alakváltozás mértékét a jegyzőkönyvben meg kell ad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z </w:t>
      </w:r>
      <w:r>
        <w:rPr>
          <w:b/>
          <w:sz w:val="16"/>
        </w:rPr>
        <w:t>emelőgép ügyintéző</w:t>
      </w:r>
      <w:r>
        <w:rPr>
          <w:sz w:val="16"/>
        </w:rPr>
        <w:t xml:space="preserve"> jogosult elvégezni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Időszakos biztonsági felülvizsgálat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b/>
          <w:sz w:val="16"/>
        </w:rPr>
        <w:t>5 évente</w:t>
      </w:r>
      <w:r>
        <w:rPr>
          <w:sz w:val="16"/>
        </w:rPr>
        <w:t xml:space="preserve"> kell elvégezni, vagy az emelőgép környezetének megváltozásakor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Vizsgálni kell a következőket:</w:t>
      </w:r>
    </w:p>
    <w:p>
      <w:pPr>
        <w:pStyle w:val="Szvegtrzsbehzssal2"/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 xml:space="preserve">Az emelőgép szerkezeti kialakítása, gépészeti és villamos berendezése, valamint biztonsági berendezései megfelelnek-e az </w:t>
      </w:r>
      <w:r>
        <w:rPr>
          <w:b/>
          <w:sz w:val="16"/>
        </w:rPr>
        <w:t>üzembe helyezés időpontjában érvényes</w:t>
      </w:r>
      <w:r>
        <w:rPr>
          <w:sz w:val="16"/>
        </w:rPr>
        <w:t xml:space="preserve"> biztonsági és egészségvédelmi követelményeknek, eredeti funkciójának megfelel-e, környezetének jellemzői azonosak-e a tervezéskor és gyártáskor figyelembe vetteknek.</w:t>
      </w:r>
    </w:p>
    <w:p>
      <w:pPr>
        <w:pStyle w:val="Szvegtrzsbehzssal2"/>
        <w:ind w:left="0" w:hanging="0"/>
        <w:jc w:val="both"/>
        <w:rPr/>
      </w:pPr>
      <w:r>
        <w:rPr>
          <w:sz w:val="16"/>
        </w:rPr>
        <w:t xml:space="preserve">→ </w:t>
      </w:r>
      <w:r>
        <w:rPr>
          <w:sz w:val="16"/>
        </w:rPr>
        <w:t>Vizsgálni kell az emelőgép korszerűsítésének szükségességét, elsősorban a veszélyek csökkentése érdekében.</w:t>
      </w:r>
    </w:p>
    <w:p>
      <w:pPr>
        <w:pStyle w:val="Szvegtrzsbehzssal2"/>
        <w:ind w:left="0" w:hanging="0"/>
        <w:rPr>
          <w:sz w:val="16"/>
        </w:rPr>
      </w:pPr>
      <w:r>
        <w:rPr>
          <w:sz w:val="16"/>
        </w:rPr>
        <w:t xml:space="preserve">→ </w:t>
      </w:r>
      <w:r>
        <w:rPr>
          <w:sz w:val="16"/>
        </w:rPr>
        <w:t>Az emelőgép dokumentációjának megléte, valamint a dokumentáció megfelel-e a tényleges állapotnak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Jegyzőkönyvet kell a felülvizsgálatról készíteni és a vizsgálatot végzőnek aláírásával kell hitelesíteni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>Nyilatkozni kell az üzemben tarthatóságról.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b/>
          <w:sz w:val="16"/>
        </w:rPr>
        <w:t>Emelőgép szakértő</w:t>
      </w:r>
      <w:r>
        <w:rPr>
          <w:sz w:val="16"/>
        </w:rPr>
        <w:t xml:space="preserve"> végezheti.</w:t>
      </w:r>
    </w:p>
    <w:p>
      <w:pPr>
        <w:pStyle w:val="Normal"/>
        <w:numPr>
          <w:ilvl w:val="0"/>
          <w:numId w:val="26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  <w:t>Műszakos vizsgálat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b/>
          <w:sz w:val="16"/>
        </w:rPr>
        <w:t>Műszalonként</w:t>
      </w:r>
      <w:r>
        <w:rPr>
          <w:sz w:val="16"/>
        </w:rPr>
        <w:t xml:space="preserve"> végzendő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>Emelőgép kikapcsolt állapotában.</w:t>
      </w:r>
    </w:p>
    <w:p>
      <w:pPr>
        <w:pStyle w:val="Normal"/>
        <w:numPr>
          <w:ilvl w:val="0"/>
          <w:numId w:val="27"/>
        </w:numPr>
        <w:ind w:left="0" w:hanging="0"/>
        <w:jc w:val="both"/>
        <w:rPr>
          <w:sz w:val="16"/>
        </w:rPr>
      </w:pPr>
      <w:r>
        <w:rPr>
          <w:sz w:val="16"/>
        </w:rPr>
        <w:t xml:space="preserve">Szemrevételezésből, üresjárati vizsgálatból és az állagmegóvást szolgáló tisztogatásból áll </w:t>
      </w:r>
    </w:p>
    <w:p>
      <w:pPr>
        <w:pStyle w:val="Normal"/>
        <w:numPr>
          <w:ilvl w:val="0"/>
          <w:numId w:val="27"/>
        </w:numPr>
        <w:ind w:left="0" w:hanging="0"/>
        <w:jc w:val="both"/>
        <w:rPr/>
      </w:pPr>
      <w:r>
        <w:rPr>
          <w:sz w:val="16"/>
        </w:rPr>
        <w:t xml:space="preserve">Az </w:t>
      </w:r>
      <w:r>
        <w:rPr>
          <w:b/>
          <w:sz w:val="16"/>
        </w:rPr>
        <w:t>emelőgép kezelő</w:t>
      </w:r>
      <w:r>
        <w:rPr>
          <w:sz w:val="16"/>
        </w:rPr>
        <w:t xml:space="preserve"> végzi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60"/>
        <w:gridCol w:w="1080"/>
        <w:gridCol w:w="480"/>
        <w:gridCol w:w="1440"/>
      </w:tblGrid>
      <w:tr>
        <w:trPr/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melőberendezések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ézi hajtás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Gépi hajtású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örl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építkezési emel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raktári felrakógép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aruk</w:t>
            </w:r>
          </w:p>
        </w:tc>
        <w:tc>
          <w:tcPr>
            <w:tcW w:w="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aruk szerkezeti felosztása</w:t>
            </w:r>
          </w:p>
        </w:tc>
      </w:tr>
      <w:tr>
        <w:trPr/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íddaru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ódaruk</w:t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utódaruk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akdaruk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étfőtartó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gyfőtartós függőd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onzol nélküli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onzolo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elhajtható konzolos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Kábel   helyhez kötött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</w:t>
            </w:r>
            <w:r>
              <w:rPr>
                <w:sz w:val="16"/>
                <w:szCs w:val="20"/>
              </w:rPr>
              <w:t>sínpályán mozgó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ontén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ortáldaruk   billenőgéme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</w:t>
            </w:r>
            <w:r>
              <w:rPr>
                <w:sz w:val="16"/>
                <w:szCs w:val="20"/>
              </w:rPr>
              <w:t>kettős billenőgéme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oronydaruk    futómacská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                        </w:t>
            </w:r>
            <w:r>
              <w:rPr>
                <w:sz w:val="16"/>
                <w:szCs w:val="20"/>
              </w:rPr>
              <w:t>billen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utódaruk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Csoportosítások:</w:t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501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herfelvevő eszköz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elyváltoztatási lehetőség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lakzáró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rőzáró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elyhez kötött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áthelyezhet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ontatható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önjáró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lfordulás sz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ajtási rendszer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m forgó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m teljes fordulatú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ljes fordulat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illamo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idrauliku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Pneumatiku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Belsőégésű motor</w:t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>
          <w:sz w:val="16"/>
          <w:szCs w:val="20"/>
        </w:rPr>
        <w:t>Fontos még: gém irányszög (</w:t>
      </w:r>
      <w:r>
        <w:rPr>
          <w:rFonts w:eastAsia="Symbol" w:cs="Symbol" w:ascii="Symbol" w:hAnsi="Symbol"/>
          <w:sz w:val="16"/>
          <w:szCs w:val="20"/>
        </w:rPr>
        <w:t></w:t>
      </w:r>
      <w:r>
        <w:rPr>
          <w:sz w:val="16"/>
          <w:szCs w:val="20"/>
        </w:rPr>
        <w:t>); futómacska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Balesetveszély: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16"/>
          <w:szCs w:val="20"/>
        </w:rPr>
        <w:t>nagy eneria felszabadulás: ütközés, lezuhanás, összerogyás</w:t>
      </w:r>
    </w:p>
    <w:p>
      <w:pPr>
        <w:pStyle w:val="Normal"/>
        <w:numPr>
          <w:ilvl w:val="0"/>
          <w:numId w:val="25"/>
        </w:numPr>
        <w:jc w:val="both"/>
        <w:rPr>
          <w:sz w:val="16"/>
          <w:szCs w:val="20"/>
        </w:rPr>
      </w:pPr>
      <w:r>
        <w:rPr>
          <w:sz w:val="16"/>
          <w:szCs w:val="20"/>
        </w:rPr>
        <w:t>veszélyes teher mozgatása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D/1</w:t>
        <w:tab/>
        <w:t>Ismertesse a daru mozgatóművek kinematikai láncát és a motor kiválasztásával kapcsolatos biztonságtechnikai követelményeket!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Kinematikai lánc:</w:t>
      </w:r>
    </w:p>
    <w:p>
      <w:pPr>
        <w:pStyle w:val="Normal"/>
        <w:numPr>
          <w:ilvl w:val="0"/>
          <w:numId w:val="34"/>
        </w:numPr>
        <w:jc w:val="both"/>
        <w:rPr>
          <w:sz w:val="16"/>
          <w:szCs w:val="20"/>
        </w:rPr>
      </w:pPr>
      <w:r>
        <w:rPr>
          <w:sz w:val="16"/>
          <w:szCs w:val="20"/>
        </w:rPr>
        <w:t>Motor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16"/>
          <w:szCs w:val="20"/>
        </w:rPr>
        <w:t>Féktárcsás tengelykapcsoló fékkel</w:t>
      </w:r>
    </w:p>
    <w:p>
      <w:pPr>
        <w:pStyle w:val="Normal"/>
        <w:numPr>
          <w:ilvl w:val="0"/>
          <w:numId w:val="34"/>
        </w:numPr>
        <w:jc w:val="both"/>
        <w:rPr>
          <w:sz w:val="16"/>
          <w:szCs w:val="20"/>
        </w:rPr>
      </w:pPr>
      <w:r>
        <w:rPr>
          <w:sz w:val="16"/>
          <w:szCs w:val="20"/>
        </w:rPr>
        <w:t>Energiaátadó elemek (hajtómű, tengelykapcsoló)</w:t>
      </w:r>
    </w:p>
    <w:p>
      <w:pPr>
        <w:pStyle w:val="Normal"/>
        <w:numPr>
          <w:ilvl w:val="0"/>
          <w:numId w:val="34"/>
        </w:numPr>
        <w:jc w:val="both"/>
        <w:rPr>
          <w:sz w:val="16"/>
          <w:szCs w:val="20"/>
        </w:rPr>
      </w:pPr>
      <w:r>
        <w:rPr>
          <w:sz w:val="16"/>
          <w:szCs w:val="20"/>
        </w:rPr>
        <w:t>Haladó- (forgó-, billenő-) mozgást előállító elemek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Motor kiválasztása: (ált 3 fázisú aszinkron vill. mot.) Szakaszos üzemre!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D/2</w:t>
        <w:tab/>
        <w:t>Ismertesse a daru fékek működését, elhelyezését, üzemzavarait!</w:t>
      </w:r>
    </w:p>
    <w:p>
      <w:pPr>
        <w:pStyle w:val="Normal"/>
        <w:jc w:val="both"/>
        <w:rPr/>
      </w:pPr>
      <w:r>
        <w:rPr>
          <w:sz w:val="16"/>
          <w:szCs w:val="20"/>
        </w:rPr>
        <w:t>Féktárcsát biztonsági okokból a hajtómű tengelyére szerelik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tengelykapcsoló törés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a fék a hajtott kötéldobot/futókereket fékezi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Fajtái:</w:t>
        <w:tab/>
        <w:t>Rögzítő fék</w:t>
        <w:tab/>
        <w:t>terhet tartson meg biztonsággal</w:t>
        <w:tab/>
        <w:t>M</w:t>
      </w:r>
      <w:r>
        <w:rPr>
          <w:sz w:val="16"/>
          <w:szCs w:val="20"/>
          <w:vertAlign w:val="subscript"/>
        </w:rPr>
        <w:t>F</w:t>
      </w:r>
      <w:r>
        <w:rPr>
          <w:sz w:val="16"/>
          <w:szCs w:val="20"/>
        </w:rPr>
        <w:t>=</w:t>
      </w:r>
      <w:r>
        <w:rPr>
          <w:rFonts w:eastAsia="Symbol" w:cs="Symbol" w:ascii="Symbol" w:hAnsi="Symbol"/>
          <w:sz w:val="16"/>
          <w:szCs w:val="20"/>
        </w:rPr>
        <w:t></w:t>
      </w:r>
      <w:r>
        <w:rPr>
          <w:sz w:val="16"/>
          <w:szCs w:val="20"/>
        </w:rPr>
        <w:t>M</w:t>
      </w:r>
      <w:r>
        <w:rPr>
          <w:sz w:val="16"/>
          <w:szCs w:val="20"/>
          <w:vertAlign w:val="subscript"/>
        </w:rPr>
        <w:t>s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>Lassító fék</w:t>
        <w:tab/>
        <w:t>vmilyen úton/idő alatt álljon meg a rendszer</w:t>
        <w:tab/>
        <w:tab/>
        <w:t>M</w:t>
      </w:r>
      <w:r>
        <w:rPr>
          <w:sz w:val="16"/>
          <w:szCs w:val="20"/>
          <w:vertAlign w:val="subscript"/>
        </w:rPr>
        <w:t>F</w:t>
      </w:r>
      <w:r>
        <w:rPr>
          <w:sz w:val="16"/>
          <w:szCs w:val="20"/>
        </w:rPr>
        <w:t>=M</w:t>
      </w:r>
      <w:r>
        <w:rPr>
          <w:sz w:val="16"/>
          <w:szCs w:val="20"/>
          <w:vertAlign w:val="subscript"/>
        </w:rPr>
        <w:t>s</w:t>
      </w:r>
      <w:r>
        <w:rPr>
          <w:sz w:val="16"/>
          <w:szCs w:val="20"/>
        </w:rPr>
        <w:t>+</w:t>
      </w:r>
      <w:r>
        <w:rPr>
          <w:rFonts w:eastAsia="Symbol" w:cs="Symbol" w:ascii="Symbol" w:hAnsi="Symbol"/>
          <w:sz w:val="16"/>
          <w:szCs w:val="20"/>
        </w:rPr>
        <w:t></w:t>
      </w:r>
      <w:r>
        <w:rPr>
          <w:sz w:val="16"/>
          <w:szCs w:val="20"/>
        </w:rPr>
        <w:t>r</w:t>
      </w:r>
      <w:r>
        <w:rPr>
          <w:rFonts w:eastAsia="Symbol" w:cs="Symbol" w:ascii="Symbol" w:hAnsi="Symbol"/>
          <w:sz w:val="16"/>
          <w:szCs w:val="20"/>
        </w:rPr>
        <w:t></w:t>
      </w:r>
      <w:r>
        <w:rPr>
          <w:sz w:val="16"/>
          <w:szCs w:val="20"/>
        </w:rPr>
        <w:tab/>
        <w:t>(</w:t>
      </w:r>
      <w:r>
        <w:rPr>
          <w:rFonts w:eastAsia="Symbol" w:cs="Symbol" w:ascii="Symbol" w:hAnsi="Symbol"/>
          <w:sz w:val="16"/>
          <w:szCs w:val="20"/>
        </w:rPr>
        <w:t></w:t>
      </w:r>
      <w:r>
        <w:rPr>
          <w:sz w:val="16"/>
          <w:szCs w:val="20"/>
        </w:rPr>
        <w:t>/t)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>Szabályozó fék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16"/>
          <w:szCs w:val="20"/>
        </w:rPr>
        <w:t>Kétpofás fék (csak nyomórúgó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>elektrohidraulikus féklazító)</w:t>
      </w:r>
    </w:p>
    <w:p>
      <w:pPr>
        <w:pStyle w:val="Normal"/>
        <w:numPr>
          <w:ilvl w:val="0"/>
          <w:numId w:val="30"/>
        </w:numPr>
        <w:jc w:val="both"/>
        <w:rPr>
          <w:sz w:val="16"/>
          <w:szCs w:val="20"/>
        </w:rPr>
      </w:pPr>
      <w:r>
        <w:rPr>
          <w:sz w:val="16"/>
          <w:szCs w:val="20"/>
        </w:rPr>
        <w:t>Szalagfék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16"/>
          <w:szCs w:val="20"/>
        </w:rPr>
        <w:t>Kúpos és tárcsás (kúpszög (</w:t>
      </w:r>
      <w:r>
        <w:rPr>
          <w:rFonts w:eastAsia="Symbol" w:cs="Symbol" w:ascii="Symbol" w:hAnsi="Symbol"/>
          <w:sz w:val="16"/>
          <w:szCs w:val="20"/>
        </w:rPr>
        <w:t></w:t>
      </w:r>
      <w:r>
        <w:rPr>
          <w:sz w:val="16"/>
          <w:szCs w:val="20"/>
        </w:rPr>
        <w:t>)=90</w:t>
      </w:r>
      <w:r>
        <w:rPr>
          <w:sz w:val="16"/>
          <w:szCs w:val="20"/>
          <w:vertAlign w:val="superscript"/>
        </w:rPr>
        <w:t>o</w:t>
      </w:r>
      <w:r>
        <w:rPr>
          <w:sz w:val="16"/>
          <w:szCs w:val="20"/>
        </w:rPr>
        <w:t>)</w:t>
      </w:r>
    </w:p>
    <w:p>
      <w:pPr>
        <w:pStyle w:val="Normal"/>
        <w:numPr>
          <w:ilvl w:val="0"/>
          <w:numId w:val="30"/>
        </w:numPr>
        <w:jc w:val="both"/>
        <w:rPr>
          <w:sz w:val="16"/>
          <w:szCs w:val="20"/>
        </w:rPr>
      </w:pPr>
      <w:r>
        <w:rPr>
          <w:sz w:val="16"/>
          <w:szCs w:val="20"/>
        </w:rPr>
        <w:t>Tárcsafék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Megkettőzött fék: üzemi és biztonsági fék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Rögzítő szerk: Kilincsművek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Féknyomaték lecsökkenhet:</w:t>
      </w:r>
    </w:p>
    <w:p>
      <w:pPr>
        <w:pStyle w:val="Normal"/>
        <w:jc w:val="both"/>
        <w:rPr/>
      </w:pPr>
      <w:r>
        <w:rPr>
          <w:sz w:val="16"/>
          <w:szCs w:val="20"/>
        </w:rPr>
        <w:t>Szennyezett felület (olaj, jég)</w:t>
        <w:tab/>
        <w:tab/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>CSERE</w:t>
      </w:r>
    </w:p>
    <w:p>
      <w:pPr>
        <w:pStyle w:val="Normal"/>
        <w:jc w:val="both"/>
        <w:rPr/>
      </w:pPr>
      <w:r>
        <w:rPr>
          <w:sz w:val="16"/>
          <w:szCs w:val="20"/>
        </w:rPr>
        <w:t>Elkopik a fékbetét</w:t>
        <w:tab/>
        <w:tab/>
        <w:tab/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>CSERE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D/3</w:t>
        <w:tab/>
        <w:t>Ismertesse az emelőgépeken alkalmazott köteleket és láncokat, a kötélvég rögzítéseket, a terelőelemeket és a horogszerkezeteket és biztonságtechnikai követelményekkel együtt!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Emelőmű:</w:t>
        <w:tab/>
        <w:t>kötéldob és kötél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Haladómű:</w:t>
        <w:tab/>
        <w:t>futókerék és sín</w:t>
      </w:r>
    </w:p>
    <w:p>
      <w:pPr>
        <w:pStyle w:val="Normal"/>
        <w:jc w:val="both"/>
        <w:rPr/>
      </w:pPr>
      <w:r>
        <w:rPr>
          <w:sz w:val="16"/>
          <w:szCs w:val="20"/>
        </w:rPr>
        <w:t>Kötél anyaga:</w:t>
        <w:tab/>
        <w:t xml:space="preserve">Kender, Műanyag, </w:t>
      </w:r>
      <w:r>
        <w:rPr>
          <w:sz w:val="16"/>
          <w:szCs w:val="20"/>
          <w:u w:val="single"/>
        </w:rPr>
        <w:t>Acélsodrony</w:t>
      </w:r>
      <w:r>
        <w:rPr>
          <w:sz w:val="16"/>
          <w:szCs w:val="20"/>
        </w:rPr>
        <w:t xml:space="preserve"> kötél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Elemi szálak </w:t>
        <w:tab/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ab/>
        <w:t xml:space="preserve"> Pászmák  </w:t>
        <w:tab/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Kétszeri sodrás  KERESZTSODRÁSÚ</w:t>
      </w:r>
    </w:p>
    <w:p>
      <w:pPr>
        <w:pStyle w:val="Normal"/>
        <w:jc w:val="both"/>
        <w:rPr/>
      </w:pPr>
      <w:r>
        <w:rPr>
          <w:sz w:val="16"/>
          <w:szCs w:val="20"/>
        </w:rPr>
        <w:t>Húzással szakítószil</w:t>
      </w:r>
      <w:r>
        <w:rPr>
          <w:rFonts w:eastAsia="Wingdings" w:cs="Wingdings" w:ascii="Wingdings" w:hAnsi="Wingdings"/>
          <w:sz w:val="16"/>
          <w:szCs w:val="20"/>
        </w:rPr>
        <w:t></w:t>
      </w:r>
      <w:r>
        <w:rPr>
          <w:sz w:val="16"/>
          <w:szCs w:val="20"/>
        </w:rPr>
        <w:tab/>
        <w:t>spirális szerk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Sodrásszám:</w:t>
        <w:tab/>
        <w:t>1, 2, 3 (kábelkötél)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</w:t>
      </w:r>
      <w:r>
        <w:rPr>
          <w:sz w:val="16"/>
          <w:szCs w:val="20"/>
        </w:rPr>
        <w:t>Irány:</w:t>
        <w:tab/>
        <w:t>hosszsodrású (pászma és az elemi szálak sodrása egyirányú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Keresztsodrású (ellentétes irányú)</w:t>
      </w:r>
    </w:p>
    <w:p>
      <w:pPr>
        <w:pStyle w:val="Normal"/>
        <w:ind w:left="1440" w:hanging="1440"/>
        <w:jc w:val="both"/>
        <w:rPr/>
      </w:pPr>
      <w:r>
        <w:rPr>
          <w:sz w:val="16"/>
          <w:szCs w:val="20"/>
        </w:rPr>
        <w:t>Normál kötél:</w:t>
        <w:tab/>
        <w:t xml:space="preserve">azonos átmérőjű elemi szálak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azonos menetemelkedés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pontszerű feszültség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kisebb teherbírás</w:t>
      </w:r>
    </w:p>
    <w:p>
      <w:pPr>
        <w:pStyle w:val="Normal"/>
        <w:ind w:left="1980" w:hanging="1980"/>
        <w:jc w:val="both"/>
        <w:rPr/>
      </w:pPr>
      <w:r>
        <w:rPr>
          <w:sz w:val="16"/>
          <w:szCs w:val="20"/>
        </w:rPr>
        <w:t xml:space="preserve">Vonalérintkezésű kötél: kül. átmérőjű elemi szálak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menetemelkedési szög (</w:t>
      </w:r>
      <w:r>
        <w:rPr>
          <w:rFonts w:eastAsia="Symbol" w:cs="Symbol" w:ascii="Symbol" w:hAnsi="Symbol"/>
          <w:sz w:val="16"/>
          <w:szCs w:val="20"/>
        </w:rPr>
        <w:t></w:t>
      </w:r>
      <w:r>
        <w:rPr>
          <w:sz w:val="16"/>
          <w:szCs w:val="20"/>
        </w:rPr>
        <w:t xml:space="preserve">) állandó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vonal feszültség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nagyobb teherbírás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 xml:space="preserve">Fajtái: </w:t>
        <w:tab/>
        <w:t>Seale és Warrington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Korrózióvédelem: </w:t>
        <w:tab/>
        <w:t xml:space="preserve">- mag anyaga + kenőanyag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belső kenés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>- huzalbevonat / bevonat nélküli kötél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Tartó kötél </w:t>
        <w:tab/>
        <w:t>csak húzásra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Futó kötél</w:t>
        <w:tab/>
        <w:t>húzás és hajlítás</w:t>
      </w:r>
    </w:p>
    <w:p>
      <w:pPr>
        <w:pStyle w:val="Normal"/>
        <w:jc w:val="both"/>
        <w:rPr/>
      </w:pPr>
      <w:r>
        <w:rPr>
          <w:sz w:val="16"/>
          <w:szCs w:val="20"/>
        </w:rPr>
        <w:t>Méretezés:</w:t>
        <w:tab/>
        <w:t>bF</w:t>
      </w:r>
      <w:r>
        <w:rPr>
          <w:sz w:val="16"/>
          <w:szCs w:val="20"/>
          <w:vertAlign w:val="subscript"/>
        </w:rPr>
        <w:t>m</w:t>
      </w:r>
      <w:r>
        <w:rPr>
          <w:sz w:val="16"/>
          <w:szCs w:val="20"/>
        </w:rPr>
      </w:r>
      <m:oMath xmlns:m="http://schemas.openxmlformats.org/officeDocument/2006/math"/>
      <w:r>
        <w:rPr>
          <w:sz w:val="16"/>
          <w:szCs w:val="20"/>
        </w:rPr>
        <w:t>F</w:t>
      </w:r>
      <w:r>
        <w:rPr>
          <w:sz w:val="16"/>
          <w:szCs w:val="20"/>
          <w:vertAlign w:val="subscript"/>
        </w:rPr>
        <w:t>szak</w:t>
      </w:r>
      <w:r>
        <w:rPr>
          <w:sz w:val="16"/>
          <w:szCs w:val="20"/>
        </w:rPr>
        <w:t xml:space="preserve"> </w:t>
        <w:tab/>
        <w:t>F</w:t>
      </w:r>
      <w:r>
        <w:rPr>
          <w:sz w:val="16"/>
          <w:szCs w:val="20"/>
          <w:vertAlign w:val="subscript"/>
        </w:rPr>
        <w:t>sz</w:t>
      </w:r>
      <w:r>
        <w:rPr>
          <w:sz w:val="16"/>
          <w:szCs w:val="20"/>
        </w:rPr>
        <w:t>=s</w:t>
      </w:r>
      <w:r>
        <w:rPr>
          <w:sz w:val="16"/>
          <w:szCs w:val="20"/>
          <w:vertAlign w:val="subscript"/>
        </w:rPr>
        <w:t>t</w:t>
      </w:r>
      <w:r>
        <w:rPr>
          <w:sz w:val="16"/>
          <w:szCs w:val="20"/>
        </w:rPr>
        <w:t>F</w:t>
      </w:r>
      <w:r>
        <w:rPr>
          <w:sz w:val="16"/>
          <w:szCs w:val="20"/>
          <w:vertAlign w:val="subscript"/>
        </w:rPr>
        <w:t>szám</w:t>
      </w:r>
      <w:r>
        <w:rPr>
          <w:sz w:val="16"/>
          <w:szCs w:val="20"/>
        </w:rPr>
        <w:t xml:space="preserve"> </w:t>
        <w:tab/>
        <w:t>F</w:t>
      </w:r>
      <w:r>
        <w:rPr>
          <w:sz w:val="16"/>
          <w:szCs w:val="20"/>
          <w:vertAlign w:val="subscript"/>
        </w:rPr>
        <w:t>szak</w:t>
      </w:r>
      <w:r>
        <w:rPr>
          <w:sz w:val="16"/>
          <w:szCs w:val="20"/>
        </w:rPr>
        <w:t xml:space="preserve"> – szakítóerő (számított és tényleges)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ab/>
        <w:tab/>
        <w:tab/>
        <w:tab/>
        <w:tab/>
        <w:t>F</w:t>
      </w:r>
      <w:r>
        <w:rPr>
          <w:sz w:val="16"/>
          <w:szCs w:val="20"/>
          <w:vertAlign w:val="subscript"/>
        </w:rPr>
        <w:t xml:space="preserve">m </w:t>
      </w:r>
      <w:r>
        <w:rPr>
          <w:sz w:val="16"/>
          <w:szCs w:val="20"/>
        </w:rPr>
        <w:t xml:space="preserve"> - mértékadó erő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>b – biztonsági tényező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>s</w:t>
      </w:r>
      <w:r>
        <w:rPr>
          <w:sz w:val="16"/>
          <w:szCs w:val="20"/>
          <w:vertAlign w:val="subscript"/>
        </w:rPr>
        <w:t>t</w:t>
      </w:r>
      <w:r>
        <w:rPr>
          <w:sz w:val="16"/>
          <w:szCs w:val="20"/>
        </w:rPr>
        <w:t xml:space="preserve"> – sodrási tényező (0,83-0,85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Kisebb teherbírás  szemeslánc és lánckerék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Terelőkorong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terelés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Csavarozó szorítóelemek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6 db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Kötéldobkarima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lecsúszás ellen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Horogszerk: kötélhorog, védőburkolat, horogtengely, horoganya bizt., talpcsapágy, horogrúd, horog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Kötélvégek:</w:t>
        <w:tab/>
        <w:t>kötélszív</w:t>
        <w:tab/>
        <w:t>könnyű és nehéz kivitelű</w:t>
      </w:r>
    </w:p>
    <w:p>
      <w:pPr>
        <w:pStyle w:val="Normal"/>
        <w:jc w:val="both"/>
        <w:rPr/>
      </w:pPr>
      <w:r>
        <w:rPr>
          <w:sz w:val="16"/>
          <w:szCs w:val="20"/>
        </w:rPr>
        <w:tab/>
        <w:tab/>
        <w:tab/>
        <w:tab/>
        <w:t xml:space="preserve">Bevont kötélvéggel </w:t>
      </w:r>
      <w:r>
        <w:rPr>
          <w:rFonts w:eastAsia="Wingdings" w:cs="Wingdings" w:ascii="Wingdings" w:hAnsi="Wingdings"/>
          <w:sz w:val="16"/>
          <w:szCs w:val="20"/>
        </w:rPr>
        <w:t></w:t>
      </w:r>
      <w:r>
        <w:rPr>
          <w:sz w:val="16"/>
          <w:szCs w:val="20"/>
        </w:rPr>
        <w:t xml:space="preserve"> nem bontható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>Kötélék</w:t>
        <w:tab/>
        <w:tab/>
        <w:t>szétszedhető</w:t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Normal"/>
        <w:jc w:val="both"/>
        <w:rPr/>
      </w:pPr>
      <w:r>
        <w:rPr/>
        <w:t>D/4</w:t>
        <w:tab/>
        <w:t>Ismertesse a daru mozgatóművek feladatait és biztonságtechnikai követelményeit!</w:t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833"/>
        <w:gridCol w:w="1134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eladata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melőm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her emelése, süllyesztése, biztonságos rögzítése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aladóm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utómacska/daru haladó mozgása ált. sínpályán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gémbillentőm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gém helyzetének beállítása, biztonságos rögzítése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üzemen kívül orkánszerű szélben se mozduljon meg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atómű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órész helyzetének beállítása, biztonságos rögzítése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Üzemen kívül szélirányba áll</w:t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ajtái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utómacska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futókerék kettős peremes </w:t>
            </w:r>
            <w:r>
              <w:rPr>
                <w:rFonts w:eastAsia="Wingdings" w:cs="Wingdings" w:ascii="Wingdings" w:hAnsi="Wingdings"/>
                <w:sz w:val="16"/>
                <w:szCs w:val="20"/>
              </w:rPr>
              <w:t></w:t>
            </w:r>
            <w:r>
              <w:rPr>
                <w:sz w:val="16"/>
                <w:szCs w:val="20"/>
              </w:rPr>
              <w:t xml:space="preserve"> mozgáshatárol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ötélcsigasor (elavult)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idraulikus munkahenger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hajtókar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gasléc (ütközők)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gasív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avarorsó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ástengely csapágyazása: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állóoszlop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óoszlop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ó tárcsa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golyóskoszorú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  <w:t>D/5</w:t>
        <w:tab/>
        <w:t>Ismertesse a teherfelvevő eszközöket, a fontosabb veszélyforrásokat és kiküszöbölésük módját!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Csoportosítás: alakzáró ill. erőzáró (surlodó erő, mágneses erő, vákuum)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Bizt: A teher ne csússzon ki, ne billenjen le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Jellemzők: teherbírás, teher alakja, mérete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  <w:t>Fajtái:</w:t>
        <w:tab/>
        <w:tab/>
        <w:tab/>
        <w:tab/>
        <w:tab/>
        <w:tab/>
        <w:tab/>
        <w:t>Ömlesztett anyagokr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40" w:leader="none"/>
        </w:tabs>
        <w:jc w:val="both"/>
        <w:rPr/>
      </w:pPr>
      <w:r>
        <w:rPr>
          <w:sz w:val="16"/>
          <w:szCs w:val="20"/>
        </w:rPr>
        <w:t>Horog</w:t>
        <w:tab/>
      </w:r>
      <w:r>
        <w:rPr>
          <w:rFonts w:eastAsia="Wingdings" w:cs="Wingdings" w:ascii="Wingdings" w:hAnsi="Wingdings"/>
          <w:sz w:val="16"/>
          <w:szCs w:val="20"/>
        </w:rPr>
        <w:t></w:t>
      </w:r>
      <w:r>
        <w:rPr>
          <w:sz w:val="16"/>
          <w:szCs w:val="20"/>
        </w:rPr>
        <w:tab/>
        <w:t>Markol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940" w:leader="none"/>
        </w:tabs>
        <w:jc w:val="both"/>
        <w:rPr/>
      </w:pPr>
      <w:r>
        <w:rPr>
          <w:sz w:val="16"/>
          <w:szCs w:val="20"/>
        </w:rPr>
        <w:t>Kötöző kötelek</w:t>
        <w:tab/>
      </w:r>
      <w:r>
        <w:rPr>
          <w:rFonts w:eastAsia="Wingdings" w:cs="Wingdings" w:ascii="Wingdings" w:hAnsi="Wingdings"/>
          <w:sz w:val="16"/>
          <w:szCs w:val="20"/>
        </w:rPr>
        <w:t></w:t>
      </w:r>
      <w:r>
        <w:rPr>
          <w:sz w:val="16"/>
          <w:szCs w:val="20"/>
        </w:rPr>
        <w:tab/>
        <w:t>Fenékürítésű edény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20"/>
        </w:rPr>
      </w:pPr>
      <w:r>
        <w:rPr>
          <w:sz w:val="16"/>
          <w:szCs w:val="20"/>
        </w:rPr>
        <w:t>Zárt hurok (élvédőkkel)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16"/>
          <w:szCs w:val="20"/>
        </w:rPr>
        <w:t>2- v. 4ágú függeszték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20"/>
        </w:rPr>
      </w:pPr>
      <w:r>
        <w:rPr>
          <w:sz w:val="16"/>
          <w:szCs w:val="20"/>
        </w:rPr>
        <w:t xml:space="preserve">fogók </w:t>
        <w:tab/>
        <w:t>lemezfogók, karosfogók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20"/>
        </w:rPr>
      </w:pPr>
      <w:r>
        <w:rPr>
          <w:sz w:val="16"/>
          <w:szCs w:val="20"/>
        </w:rPr>
        <w:t>emelő gerendás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20"/>
        </w:rPr>
      </w:pPr>
      <w:r>
        <w:rPr>
          <w:sz w:val="16"/>
          <w:szCs w:val="20"/>
        </w:rPr>
        <w:t>Konténerrakodó (szpéder)</w:t>
      </w:r>
    </w:p>
    <w:p>
      <w:pPr>
        <w:pStyle w:val="Normal"/>
        <w:numPr>
          <w:ilvl w:val="0"/>
          <w:numId w:val="10"/>
        </w:numPr>
        <w:jc w:val="both"/>
        <w:rPr>
          <w:sz w:val="16"/>
          <w:szCs w:val="20"/>
        </w:rPr>
      </w:pPr>
      <w:r>
        <w:rPr>
          <w:sz w:val="16"/>
          <w:szCs w:val="20"/>
        </w:rPr>
        <w:t>emelőmágneses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/>
      </w:pPr>
      <w:r>
        <w:rPr/>
        <w:t>D/6</w:t>
        <w:tab/>
        <w:t>Ismertesse a daru acélszerkezetének, az elektromos berendezésének, a darupályának feladatát, és a kapcsolódó biztonságtechnikai követelményeket!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396"/>
        <w:gridCol w:w="4"/>
      </w:tblGrid>
      <w:tr>
        <w:trPr/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neve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célszerkeze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nergiaellátó berendezé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aladó mozgá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orgó mozgá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idraulikus/pneumatikus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arupály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feladat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gyebek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gépészeti és vill. berendezés alátámasztása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ülső erők átadása a darupályára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ezelőfülk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ezelés, karbantartás lehetővé tétele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ergonómi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upasz vezeték – áramszed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ajlékony kábe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életlen érinté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ábelkocsi/dob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úszógyűrű – áramszedő kefe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hajlékony kábel - szögelfordulásnál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életlen érintés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kábelkocsi/dob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sövek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ömlők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ömítettség,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áramló közeg tisztasága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>a daru alátámasztása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a darura ható erők átadása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arusín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égütköző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végálláskapcsoló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sínfogó (a darun)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3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4"/>
      <w:numFmt w:val="decimal"/>
      <w:lvlText w:val="%1.%2"/>
      <w:lvlJc w:val="left"/>
      <w:pPr>
        <w:tabs>
          <w:tab w:val="num" w:pos="1710"/>
        </w:tabs>
        <w:ind w:left="171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227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37" w:hanging="73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2">
    <w:name w:val="WW8Num2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2">
    <w:name w:val="WW8Num34z2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5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5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Wingdings 2" w:hAnsi="Wingdings 2" w:cs="Wingdings 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993" w:hanging="284"/>
    </w:pPr>
    <w:rPr>
      <w:szCs w:val="20"/>
    </w:rPr>
  </w:style>
  <w:style w:type="paragraph" w:styleId="Szvegtrzsbehzssal3">
    <w:name w:val="Szövegtörzs behúzással 3"/>
    <w:basedOn w:val="Normal"/>
    <w:qFormat/>
    <w:pPr>
      <w:ind w:left="426" w:hanging="0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MV1">
    <w:name w:val="MV1"/>
    <w:basedOn w:val="Heading1"/>
    <w:next w:val="Csakszveg"/>
    <w:qFormat/>
    <w:pPr>
      <w:numPr>
        <w:ilvl w:val="0"/>
        <w:numId w:val="3"/>
      </w:numPr>
      <w:jc w:val="center"/>
      <w:outlineLvl w:val="9"/>
    </w:pPr>
    <w:rPr>
      <w:rFonts w:cs="Arial"/>
      <w:bCs/>
      <w:kern w:val="2"/>
      <w:sz w:val="32"/>
      <w:szCs w:val="32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MVszvegChar">
    <w:name w:val="MVszöveg Char"/>
    <w:basedOn w:val="Csakszveg"/>
    <w:qFormat/>
    <w:pPr>
      <w:jc w:val="both"/>
    </w:pPr>
    <w:rPr>
      <w:rFonts w:ascii="Times New Roman" w:hAnsi="Times New Roman" w:cs="Times New Roman"/>
      <w:sz w:val="24"/>
    </w:rPr>
  </w:style>
  <w:style w:type="paragraph" w:styleId="MVszvfelsor">
    <w:name w:val="MVszöv felsor"/>
    <w:basedOn w:val="MVszvegChar"/>
    <w:qFormat/>
    <w:pPr>
      <w:numPr>
        <w:ilvl w:val="0"/>
        <w:numId w:val="23"/>
      </w:numPr>
      <w:tabs>
        <w:tab w:val="clear" w:pos="708"/>
        <w:tab w:val="left" w:pos="7020" w:leader="none"/>
      </w:tabs>
    </w:pPr>
    <w:rPr>
      <w:szCs w:val="24"/>
    </w:rPr>
  </w:style>
  <w:style w:type="paragraph" w:styleId="MVszvfelsor2">
    <w:name w:val="MVszöv felsor2"/>
    <w:basedOn w:val="MVszvfelsor"/>
    <w:qFormat/>
    <w:pPr>
      <w:numPr>
        <w:ilvl w:val="0"/>
        <w:numId w:val="24"/>
      </w:numPr>
    </w:pPr>
    <w:rPr/>
  </w:style>
  <w:style w:type="paragraph" w:styleId="MV2">
    <w:name w:val="MV2"/>
    <w:basedOn w:val="Normal"/>
    <w:next w:val="Normal"/>
    <w:qFormat/>
    <w:pPr>
      <w:numPr>
        <w:ilvl w:val="0"/>
        <w:numId w:val="5"/>
      </w:numPr>
      <w:jc w:val="center"/>
    </w:pPr>
    <w:rPr>
      <w:rFonts w:cs="Courier New"/>
      <w:b/>
      <w:sz w:val="28"/>
      <w:szCs w:val="28"/>
    </w:rPr>
  </w:style>
  <w:style w:type="paragraph" w:styleId="MV3">
    <w:name w:val="MV3"/>
    <w:basedOn w:val="MV2"/>
    <w:qFormat/>
    <w:pPr>
      <w:numPr>
        <w:ilvl w:val="0"/>
        <w:numId w:val="17"/>
      </w:numPr>
      <w:jc w:val="both"/>
    </w:pPr>
    <w:rPr>
      <w:sz w:val="24"/>
      <w:szCs w:val="24"/>
    </w:rPr>
  </w:style>
  <w:style w:type="paragraph" w:styleId="MV4">
    <w:name w:val="MV4"/>
    <w:basedOn w:val="MV3"/>
    <w:next w:val="MVszveg"/>
    <w:qFormat/>
    <w:pPr>
      <w:numPr>
        <w:ilvl w:val="0"/>
        <w:numId w:val="17"/>
      </w:numPr>
      <w:tabs>
        <w:tab w:val="clear" w:pos="708"/>
        <w:tab w:val="left" w:pos="1069" w:leader="none"/>
      </w:tabs>
      <w:ind w:left="1069" w:hanging="360"/>
    </w:pPr>
    <w:rPr>
      <w:b w:val="false"/>
      <w:szCs w:val="28"/>
    </w:rPr>
  </w:style>
  <w:style w:type="paragraph" w:styleId="MVszveg">
    <w:name w:val="MVszöveg"/>
    <w:basedOn w:val="Csakszveg"/>
    <w:qFormat/>
    <w:pPr>
      <w:jc w:val="both"/>
    </w:pPr>
    <w:rPr>
      <w:rFonts w:ascii="Times New Roman" w:hAnsi="Times New Roman" w:cs="Times New Roman"/>
      <w:sz w:val="24"/>
    </w:rPr>
  </w:style>
  <w:style w:type="paragraph" w:styleId="MV33">
    <w:name w:val="MV33"/>
    <w:basedOn w:val="MVszveg"/>
    <w:next w:val="MVszveg"/>
    <w:qFormat/>
    <w:pPr>
      <w:numPr>
        <w:ilvl w:val="0"/>
        <w:numId w:val="5"/>
      </w:numPr>
    </w:pPr>
    <w:rPr>
      <w:b/>
    </w:rPr>
  </w:style>
  <w:style w:type="paragraph" w:styleId="MV34">
    <w:name w:val="MV34"/>
    <w:basedOn w:val="MVszveg"/>
    <w:next w:val="MVszveg"/>
    <w:qFormat/>
    <w:pPr>
      <w:numPr>
        <w:ilvl w:val="0"/>
        <w:numId w:val="11"/>
      </w:numPr>
    </w:pPr>
    <w:rPr/>
  </w:style>
  <w:style w:type="paragraph" w:styleId="MV35">
    <w:name w:val="MV35"/>
    <w:basedOn w:val="MV2"/>
    <w:qFormat/>
    <w:pPr>
      <w:numPr>
        <w:ilvl w:val="0"/>
        <w:numId w:val="20"/>
      </w:numPr>
      <w:tabs>
        <w:tab w:val="clear" w:pos="708"/>
        <w:tab w:val="left" w:pos="360" w:leader="none"/>
      </w:tabs>
      <w:ind w:left="360" w:hanging="360"/>
    </w:pPr>
    <w:rPr/>
  </w:style>
  <w:style w:type="paragraph" w:styleId="MVszfels1">
    <w:name w:val="MVsz fels1"/>
    <w:basedOn w:val="MVszveg"/>
    <w:next w:val="MVszveg"/>
    <w:qFormat/>
    <w:pPr>
      <w:numPr>
        <w:ilvl w:val="0"/>
        <w:numId w:val="4"/>
      </w:numPr>
    </w:pPr>
    <w:rPr/>
  </w:style>
  <w:style w:type="paragraph" w:styleId="MVszfels2">
    <w:name w:val="MVsz fels2"/>
    <w:basedOn w:val="MVszveg"/>
    <w:qFormat/>
    <w:pPr>
      <w:numPr>
        <w:ilvl w:val="0"/>
        <w:numId w:val="13"/>
      </w:numPr>
    </w:pPr>
    <w:rPr/>
  </w:style>
  <w:style w:type="paragraph" w:styleId="MVszveg1">
    <w:name w:val="MVszöveg1"/>
    <w:basedOn w:val="MVszveg"/>
    <w:qFormat/>
    <w:pPr/>
    <w:rPr/>
  </w:style>
  <w:style w:type="paragraph" w:styleId="TV1fels">
    <w:name w:val="TV1fels"/>
    <w:basedOn w:val="MVszveg1"/>
    <w:qFormat/>
    <w:pPr>
      <w:numPr>
        <w:ilvl w:val="0"/>
        <w:numId w:val="23"/>
      </w:numPr>
    </w:pPr>
    <w:rPr/>
  </w:style>
  <w:style w:type="paragraph" w:styleId="TV2fels">
    <w:name w:val="TV2fels"/>
    <w:basedOn w:val="MVszveg"/>
    <w:qFormat/>
    <w:pPr>
      <w:numPr>
        <w:ilvl w:val="0"/>
        <w:numId w:val="33"/>
      </w:numPr>
    </w:pPr>
    <w:rPr/>
  </w:style>
  <w:style w:type="paragraph" w:styleId="Felsor">
    <w:name w:val="felsor"/>
    <w:basedOn w:val="MVszveg1"/>
    <w:qFormat/>
    <w:pPr>
      <w:numPr>
        <w:ilvl w:val="0"/>
        <w:numId w:val="12"/>
      </w:numPr>
    </w:pPr>
    <w:rPr/>
  </w:style>
  <w:style w:type="paragraph" w:styleId="Ttelek">
    <w:name w:val="tételek"/>
    <w:basedOn w:val="MVszveg1"/>
    <w:qFormat/>
    <w:pPr>
      <w:numPr>
        <w:ilvl w:val="0"/>
        <w:numId w:val="28"/>
      </w:numPr>
    </w:pPr>
    <w:rPr>
      <w:b/>
      <w:i/>
    </w:rPr>
  </w:style>
  <w:style w:type="paragraph" w:styleId="StlusHTimesNewRoman12ptFlkvrAlhzsKiskapitlisS">
    <w:name w:val="Stílus H-Times New Roman 12 pt Félkövér Aláhúzás Kiskapitális S..."/>
    <w:basedOn w:val="Normal"/>
    <w:qFormat/>
    <w:pPr>
      <w:numPr>
        <w:ilvl w:val="0"/>
        <w:numId w:val="16"/>
      </w:numPr>
      <w:jc w:val="both"/>
    </w:pPr>
    <w:rPr>
      <w:rFonts w:ascii="H-Times New Roman;Times New Roman" w:hAnsi="H-Times New Roman;Times New Roman" w:cs="H-Times New Roman;Times New Roman"/>
      <w:b/>
      <w:bCs/>
      <w:smallCaps/>
      <w:szCs w:val="20"/>
      <w:u w:val="single"/>
    </w:rPr>
  </w:style>
  <w:style w:type="paragraph" w:styleId="Ttel">
    <w:name w:val="tétel"/>
    <w:basedOn w:val="Normal"/>
    <w:qFormat/>
    <w:pPr>
      <w:widowControl w:val="false"/>
      <w:numPr>
        <w:ilvl w:val="0"/>
        <w:numId w:val="8"/>
      </w:numPr>
      <w:spacing w:before="120" w:after="0"/>
      <w:jc w:val="both"/>
    </w:pPr>
    <w:rPr>
      <w:color w:val="000000"/>
    </w:rPr>
  </w:style>
  <w:style w:type="paragraph" w:styleId="Ttelsor">
    <w:name w:val="tételsor"/>
    <w:basedOn w:val="Normal"/>
    <w:qFormat/>
    <w:pPr>
      <w:widowControl w:val="false"/>
      <w:numPr>
        <w:ilvl w:val="0"/>
        <w:numId w:val="15"/>
      </w:numPr>
      <w:tabs>
        <w:tab w:val="clear" w:pos="708"/>
        <w:tab w:val="left" w:pos="0" w:leader="none"/>
      </w:tabs>
      <w:spacing w:before="120" w:after="0"/>
      <w:jc w:val="both"/>
    </w:pPr>
    <w:rPr>
      <w:color w:val="000000"/>
      <w:spacing w:val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1:07:00Z</dcterms:created>
  <dc:creator>Motya</dc:creator>
  <dc:description/>
  <dc:language>en-US</dc:language>
  <cp:lastModifiedBy>Motya</cp:lastModifiedBy>
  <dcterms:modified xsi:type="dcterms:W3CDTF">2005-11-09T21:51:00Z</dcterms:modified>
  <cp:revision>11</cp:revision>
  <dc:subject/>
  <dc:title/>
</cp:coreProperties>
</file>